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ПРОТОК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обоснования закупки у единственного поставщика (подрядчика, исполните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г. Саратов                                                                                                                       «18» сентября 2020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азчик закупки у единственного поставщика (подрядчика, исполнителя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рытое акционерное общество «Саратовское предприятие городских электрических сете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 Предмет закупки у единственного поставщика (подрядчика, исполнителя) – право заключения договора на поставку оборудования дл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дачи данных Teleofis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3. Информация о проведении закупки у единственного поставщика (подрядчика, исполнителя) будет опубликована «18» сентября 2020 года в 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 № 32009507351, на сайте ЗАО 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 № 282-2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. Заседание Закупочной комиссии по вопросу обоснования проведения закупки у единственного поставщика (подрядчика, исполнителя) состоялось по адресу: г. Саратов, ул. Белоглинская, д.40, каб. № 324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редседатель комисс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лин Е.Н. – первый заместитель генерального дирек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опкина Ю.И. – специалист 1 категории отдела по закупкам департамента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рков А.П. – начальник отдела правового обеспечения департамента правового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ягин Д.А. – начальник производ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6. В заседании Закупочной комиссии по вопросу обоснования проведения закупки у единственного поставщика (подрядчика, исполнителя) присутствуют __ (_________) из 7 (семи) членов. Кворум име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. Закупочной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АО «ТЕЛЕОФИС»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на право заключения договора на поставку оборудования для передачи данных Teleofis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8. Предложение о цене поставщика (подрядчика, исполнителя):</w:t>
            </w:r>
            <w:bookmarkStart w:id="0" w:name="_Hlk26793326"/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bookmarkEnd w:id="0"/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Стоимость Товара по Договору определена согласно Спецификации на Товар (Приложение № 2) и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составляет 1 107 450,00 (Один миллион сто семь тысяч четыреста пятьдесят рублей, 00 копеек), в том числе НДС 20 % - 184 575,00 (сто восемьдесят четыре тысячи пятьсот семьдесят пять рублей, 00 копеек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9. Место и срок выполнения работ: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Российская Федерация, г. Сара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ул. Лунная, д. 43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оставка товара осуществляется в течение 90 (девяноста) календарных дней с даты заключения Договор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0. Количество закупаемого товара, объем оказываемой услуги, выполняемой работы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оставщик обязуется поставить, а Покупатель принять и оплатить оборудование для передачи данных Teleofis 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Догов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1. Срок действия договора: договор вступает в силу с даты его подписания и действует до полного исполнения Сторонами всех договорных обязательст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2. Закупочная комиссия приняла решение: согласно ч. 1 пп.2.1.16 п.2.1 р.2 гл.17 Положения о закупке товаров, работ, услуг ЗАО «СПГЭС», утвержденного Советом директоров Общества (Протокол № 2/20 от 30 января 2020 года), заключить договор на поставку оборудования для передачи данных Teleofis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«ТЕЛЕОФИС» (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НН 7726593280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3. Настоящий протокол подлежит хранению в течение трех лет с даты заключения договора по результатам проведения настоящей закупки у единственного поставщика (подрядчика, исполнителя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4. Настоящий протокол подлежит размещению в единой информационной системе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tbl>
            <w:tblPr>
              <w:tblW w:w="104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93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Председатель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Заместитель председателя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39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Е.Н. Стрелин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 В.Д. Реймер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Ю.И. Торопкина</w:t>
                  </w:r>
                </w:p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 xml:space="preserve">_____________________    А.В. Слюсарев 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А.П. Жарков</w:t>
                  </w:r>
                </w:p>
                <w:p>
                  <w:pPr>
                    <w:pStyle w:val="Normal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Д.А. Сутягин</w:t>
                  </w:r>
                </w:p>
                <w:p>
                  <w:pPr>
                    <w:pStyle w:val="Normal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М.Ю. Фоменк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>
      <w:suppressAutoHyphens w:val="true"/>
      <w:spacing w:lineRule="auto" w:line="240" w:before="0" w:after="120"/>
      <w:jc w:val="both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Торопкина Юлиана Игоревна</cp:lastModifiedBy>
  <cp:lastPrinted>2020-09-03T10:20:00Z</cp:lastPrinted>
  <dcterms:modified xsi:type="dcterms:W3CDTF">2020-09-18T14:36:00Z</dcterms:modified>
  <cp:revision>927</cp:revision>
  <dc:subject/>
  <dc:title>ПРОТОКОЛ</dc:title>
</cp:coreProperties>
</file>