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  </w:t>
            </w:r>
            <w:r>
              <w:rPr/>
              <w:t>320093811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.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:</w:t>
            </w:r>
          </w:p>
          <w:p>
            <w:pPr>
              <w:pStyle w:val="Standard"/>
              <w:rPr/>
            </w:pPr>
            <w:r>
              <w:rPr/>
              <w:t>2.1 Демонтаж рубильника №3 в РУ-0,4 кВ ТП-779 I с.ш.</w:t>
            </w:r>
          </w:p>
          <w:p>
            <w:pPr>
              <w:pStyle w:val="Standard"/>
              <w:rPr/>
            </w:pPr>
            <w:r>
              <w:rPr/>
              <w:t>2.2 Монтаж разъединителя-предохранителя РПС-2/П – 1 шт. с комплектом предохранителей ПН-2-250/200.</w:t>
            </w:r>
          </w:p>
          <w:p>
            <w:pPr>
              <w:pStyle w:val="Standard"/>
              <w:rPr/>
            </w:pPr>
            <w:r>
              <w:rPr/>
              <w:t>Новое строительство:</w:t>
            </w:r>
          </w:p>
          <w:p>
            <w:pPr>
              <w:pStyle w:val="Standard"/>
              <w:rPr/>
            </w:pPr>
            <w:r>
              <w:rPr/>
              <w:t>2.12 Монтаж КЛ-0,4 кВ от РУ-0,4 кВ ТП-779 до ВРУ на границе участка кабелем АПвБШв-1-4х70 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212 метров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3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РУ-0,4 кВ I с.ш. ТП-779 по адресу: г. Саратов, Ломоносова, д. 2/9.</w:t>
            </w:r>
          </w:p>
          <w:p>
            <w:pPr>
              <w:pStyle w:val="Standard"/>
              <w:rPr/>
            </w:pPr>
            <w:r>
              <w:rPr/>
              <w:t>КЛ-0,4 кВ от РУ-0,4 ТП-779 до ВРУ на границе участка с кадастровым номером 64:48:040326:6 по адресу: г. Саратов, Ленинский район, ул. 1-я Прокатная, пос. Техстекл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81 784 (пятьсот восемьдесят одна тысяча семьсот восемьдесят четыре) рубля 6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8-05T12:03:00Z</dcterms:modified>
  <cp:revision>273</cp:revision>
  <dc:subject/>
  <dc:title/>
</cp:coreProperties>
</file>