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Договор простого товарищества №______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bidi w:val="0"/>
        <w:ind w:left="36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г. Саратов                                                                                                        «___» __________ 2020 г.</w:t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  <w:szCs w:val="24"/>
        </w:rPr>
        <w:t>Общество с ограниченной ответственностью ПСК «Сатурн»</w:t>
      </w:r>
      <w:r>
        <w:rPr>
          <w:sz w:val="24"/>
          <w:szCs w:val="24"/>
        </w:rPr>
        <w:t xml:space="preserve"> в лице Директора Полещикова А.Е., действующего на основании Устава, именуемое в дальнейшем </w:t>
      </w:r>
      <w:r>
        <w:rPr>
          <w:b/>
          <w:sz w:val="24"/>
          <w:szCs w:val="24"/>
        </w:rPr>
        <w:t>«Товарищ-1»</w:t>
      </w:r>
      <w:r>
        <w:rPr>
          <w:sz w:val="24"/>
          <w:szCs w:val="24"/>
        </w:rPr>
        <w:t>, с одной стороны 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</w:rPr>
        <w:t>«Товарищ-2»</w:t>
      </w:r>
      <w:r>
        <w:rPr>
          <w:sz w:val="24"/>
          <w:szCs w:val="24"/>
        </w:rPr>
        <w:t xml:space="preserve">, с другой стороны, совместно именуемые </w:t>
      </w:r>
      <w:r>
        <w:rPr>
          <w:b/>
          <w:sz w:val="24"/>
          <w:szCs w:val="24"/>
        </w:rPr>
        <w:t>«Товарищи»</w:t>
      </w:r>
      <w:r>
        <w:rPr>
          <w:sz w:val="24"/>
          <w:szCs w:val="24"/>
        </w:rPr>
        <w:t xml:space="preserve">, заключили в соответствии с Планом реализации инвестиционной программы объектов ЗАО «СПГЭС» на 2020 г., п.17.3, настоящий договор о нижеследующем: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2"/>
          <w:sz w:val="24"/>
          <w:szCs w:val="24"/>
        </w:rPr>
        <w:t>1. Предмет Договора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1.1. По настоящему Договору Товарищи обязуются соединить свои вклады и совместно действовать без образования юридического лица в целях подключения газопровода низкого давления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00 мм.) от ГРПШ-2А-2Н, заводской номер 0286, расположенного по адресу: г. Саратов, во дворе нежилого здания проспект 50 лет Октября, д. 89В, до нежилого здания по адресу: г. Саратов, ул. им. Дубовикова Б.А. № 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1.2. В результате совместной деятельности Товарищ-1 создает техническую возможность технологического присоединения подключения газопровода низкого давления (d-100 мм.) от ГРПШ-2А-2Н, заводской номер 0286, расположенного по адресу: г. Саратов, во дворе нежилого здания проспект 50 лет Октября, д. 89В, до нежилого здания по адресу: г. Саратов, ул. им. Дубовикова Б.А. № 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1.3. Газорегуляторный пункт (шкафной), (ГРПШ-2А-2Н) со всем входящим в его состав оборудованием принадлежит Товарищу-1 на праве собственности и учтен на балансе Общества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2. Вклады Товарищей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2.1. Вкладом Товарища-1 в общее дело является предоставление технической возможности подключения газопровода низкого давления (d-100 мм.) от оборудования ГРПШ-2А-2Н, заводской номер 0286,</w:t>
      </w:r>
      <w:r>
        <w:rPr/>
        <w:t xml:space="preserve"> </w:t>
      </w:r>
      <w:r>
        <w:rPr>
          <w:sz w:val="24"/>
          <w:szCs w:val="24"/>
        </w:rPr>
        <w:t>расположенного по адресу: г. Саратов, во дворе нежилого здания проспект 50 лет Октября, д. 89В, до нежилого здания по адресу: г. Саратов, ул. им. Дубовикова Б.А. № 2, также допуск в помещение</w:t>
      </w:r>
      <w:r>
        <w:rPr/>
        <w:t xml:space="preserve"> </w:t>
      </w:r>
      <w:r>
        <w:rPr>
          <w:sz w:val="24"/>
          <w:szCs w:val="24"/>
        </w:rPr>
        <w:t>ГРПШ-2А-2Н, персонала для осуществления монтажных работ по подключению газопровода низкого давления (d-100 мм.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2.2. Вкладом Товарища-2 являются денежные средства в размере 289 692 (Двести восемьдесят девять тысяч шестьсот девяносто два) рубля 70 коп., в т.ч. НДС 20 %, которые включают в себя затраты Товарища-1, связанные со строительством ГРПШ-2А-2Н, заводской номер 0286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2.3. Вклады Товарищей, указанные в п.2.1 и п.2.2 в совместную деятельность признаются Товарищами равными.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3. Порядок и сроки внесения вкладо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3.1. Внесение вклада, указанного в п. 2.1. настоящего Договора, осуществляется Товарищем-1 путем согласования проектной документации и осуществление допуска в ГРПШ-2А-2Н, заводской номер 0286, расположенного по адресу: г. Саратов, во дворе нежилого здания проспект 50 лет Октября, д. 89В, в срок до «31» июля 2020 года, при условии внесения вклада Товарищем-2 в порядке, установленном п.3.2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3.2. Внесение вклада, указанного в п. 2.2 настоящего Договора, осуществляется Товарищем-2 путем перечисления денежных средств на расчетный счет Товарища-1, указанный в разделе 10 настоящего Договора, в срок до «31» июля 2020 г.</w:t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4. Результат совместной деятельност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4.1. Имущество, созданное (приобретенное) в результате технологического присоединения, является собственностью Товарища-2.</w:t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5. Ведение общих дел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5.1. Ведение общих дел Товарищей в рамках настоящего Договора возлагается на Товарища-2, в чьи обязанности входи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4"/>
          <w:szCs w:val="24"/>
        </w:rPr>
        <w:t>- разработка проектной документации на выполнение технологического присоединения газопровода низкого давления (d-100 мм.) от ГРПШ-2А-2Н, заводской номер 0286, расположенного по адресу: г. Саратов, во дворе нежилого здания проспект 50 лет Октября, д. 89В, до нежилого здания по адресу: г. Саратов, ул. им. Дубовикова Б.А. № 2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- выполнение строительно-монтажных работ по выполнению технологического присоединения газопровода низкого давления (d-100 мм.) от ГРПШ-2А-2Н,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- ввод в эксплуатацию оборудов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- обеспечение Товарищей информацией о ходе общих де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- решение других вопросов руководства текущей деятельностью и ее осуществление в рамках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5.2. Товарищ-1 обязуется предоставить согласие Товарищу-2 на технологическое присоединение и подключение газопровода низкого давления (d-100 мм.) от газового оборудования ГРПШ-2А-2Н, заводской номер 0286, расположенного по адресу: г. Саратов, во дворе нежилого здания проспект 50 лет Октября, д. 89В, до нежилого здания по адресу: г. Саратов, ул. им. Дубовикова Б.А. № 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5.3. Товарищи имеют равное право на ознакомление со всей документацией по ведению дел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6. Ответственность Товарищей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6.1. За неисполнение или ненадлежащее исполнение взятых на себя обязательств по настоящему Договору Товарищи несут ответственность в соответствии с действующим законодательством РФ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6.2. В случае неисполнения Товарищем-1 по его вине, принятых на себя обязательств, предусмотренных п. 2.1 настоящего Договора, он уплачивает Товарищу-2, пени в размере 0,01% от стоимости вклада, указанного в п. 2.2 настоящего Договора, за каждый день просроч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6.3. В случае неисполнения Товарищем-2 по его вине, обязательств, предусмотренных п. 2.2 настоящего Договора, он уплачивает Товарищу-1 пени в размере 0,01% от стоимости вклада, указанного в п. 2.2 настоящего Договора, за каждый день просроч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6.4. Каждый из Товарищей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 </w:t>
      </w:r>
    </w:p>
    <w:p>
      <w:pPr>
        <w:pStyle w:val="Normal"/>
        <w:bidi w:val="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7.1. Товарищи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7.2. При наличии споров и разногласий, возникающих при исполнении обязательств по настоящему Договору, Товарищ, который считает нарушенными свои права или законные интересы, обязан направить другому Товарищу претензию. Претензия должна быть составлена Товарищем в письменной форме и направлена в адрес другого Товарища заказным письмом с уведомлением о вручении, либо иным способом, позволяющим достоверно установить (зафиксировать) получение претензии Товарищем. Претензия также считается полученной в случае, если Товарищ в адрес которого она была направлена не явился в организацию почтовой связи за ее получением, и такая претензия вернулась в адрес направившего его Товарища с отметкой об истечении срока хранения почтовой корреспонденц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7.3. Товарищ в адрес которого поступила претензия в течение 10 (десяти) рабочих дней с даты ее получения должен дать письменный ответ и направить его другому Товарищу в порядке, предусмотренном п. 7.2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7.4. При неполучении письменного ответа на претензию, либо не согласии с ответом, с целью разрешения возникшего спора Товарищ вправе обратиться в Арбитражный суд с соответствующим заявление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7.5. Несоблюдение, предусмотренного настоящим разделом досудебного порядка разрешения возникших споров лишает право Товарища на обращение в Арбитражный суд.</w:t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8. Расторжение Договора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8.1. Настоящий Договор может быть расторгнут по соглашению Товарищ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8.2. Товарищ-1 вправе в одностороннем порядке расторгнуть настоящий Договор в случае просрочки внесения вклада, указанного в п. 2.2 настоящего Договора на срок более 30 (тридцати) календарных дн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8.3. Товарищ-2 вправе в одностороннем порядке расторгнуть настоящий Договор и потребовать возврата внесенного вклада, указанного в п. 2.2 настоящего Договора, в случае просрочки исполнения Товарищем-1 обязательств, установленных п. 3.1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8.4. При расторжении настояще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8.4.1. Товарищ-1 обязуется вернуть Товарищу-2 стоимость оплаченного, но не выполненного объема работ в течение 20 (двадцати) банковских дней с даты расторжения Договор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9.1. Настоящий Договор вступает в силу с даты его подписания и действует до полного исполнения Товарищами всех договорных обязательст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9.2. Настоящий Договор составлен в двух экземплярах, имеющих равную юридическую силу, по одному для каждой из Товарищ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9.3. Во всем остальном, что не предусмотрено настоящим Договором, Товарищи руководствуются действующим гражданским законодательством Российской Федерац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9.4. Действия Товарищей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10. Адреса и банковские реквизиты Товарищей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оварищ-1:     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                      </w:t>
            </w:r>
            <w:r>
              <w:rPr>
                <w:b/>
                <w:sz w:val="24"/>
                <w:szCs w:val="24"/>
              </w:rPr>
              <w:t>Товарищ-2: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b/>
          <w:spacing w:val="-9"/>
        </w:rPr>
        <w:t>Общество с ограниченной ответственностью                                                            ЗАО «СПГЭС»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b/>
          <w:spacing w:val="-9"/>
        </w:rPr>
        <w:t xml:space="preserve">ПРОИЗВОДСТВЕННО-СТРОИТЕЛЬНЫЙ КОНЦЕРН                                                            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b/>
          <w:spacing w:val="-9"/>
        </w:rPr>
        <w:t>"САТУРН" (ООО «ПСК «САТУРН»)</w:t>
      </w:r>
      <w:r>
        <w:rPr>
          <w:spacing w:val="-9"/>
        </w:rPr>
        <w:t xml:space="preserve">                                                                                410017, г. Саратов, ул. Белоглинская 40     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ИНН 6432008537    КПП 643201001                                                                                            р/с 407028106560201011710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ОГРН 1026401188142                                                                                                                          ИНН/КПП 6454006283/645401001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 xml:space="preserve">410531, Саратовская обл., Саратовский р-н, с. Клещевка                                           Поволжский Банк ПАО Сбербанк г. Самара     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АО "ГАЗНЕФТЬБАНК"                                                                                                                    к/с 30101810200000000607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БИК 046311902                                                                                                                                         БИК 043601607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 xml:space="preserve">К/сч 30101810622026311902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Р/сч 40702810800000100057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spacing w:val="-9"/>
        </w:rPr>
        <w:t>Тел. 8452-75-63-63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b/>
          <w:spacing w:val="-9"/>
          <w:sz w:val="24"/>
          <w:szCs w:val="24"/>
        </w:rPr>
        <w:t xml:space="preserve">Директор                                                                                                                      Генеральный директор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>
          <w:b/>
          <w:spacing w:val="-9"/>
          <w:sz w:val="24"/>
          <w:szCs w:val="24"/>
        </w:rPr>
        <w:t xml:space="preserve">Полещиков А.Е._________________                                                        Козин С.В.________________    </w:t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958" w:leader="none"/>
        </w:tabs>
        <w:bidi w:val="0"/>
        <w:spacing w:lineRule="exact" w:line="281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1443</Words>
  <Characters>9655</Characters>
  <CharactersWithSpaces>8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28:00Z</dcterms:created>
  <dc:creator/>
  <dc:description/>
  <dc:language>en-US</dc:language>
  <cp:lastModifiedBy/>
  <cp:lastPrinted>2020-07-15T19:08:00Z</cp:lastPrinted>
  <dcterms:modified xsi:type="dcterms:W3CDTF">2020-07-15T19:08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оропкина Юлиана Игоревна</vt:lpwstr>
  </property>
</Properties>
</file>