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14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32009331651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тяжка здания металлом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0. Демонтаж/монтаж оборудовани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1. Восстановление кирпичной кладки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12. Вывоз грунта и строительного мусора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 xml:space="preserve">ТП – 48 (ул. Чернышевского, 246); 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 xml:space="preserve">ТП – 562 (1-я Гуселка «Семхоз»);        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 xml:space="preserve">ТП – 604 (Весенняя, 12А); 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ТП – 611 (1-й Соколовогорский пр-д);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РП- Питомник (с/з ЦДК).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Cs w:val="28"/>
              </w:rPr>
              <w:t xml:space="preserve">3 632 654 </w:t>
            </w:r>
            <w:r>
              <w:rPr>
                <w:b/>
                <w:spacing w:val="-2"/>
                <w:w w:val="102"/>
              </w:rPr>
              <w:t>(Три миллиона шестьсот тридцать две тысячи шестьсот пятьдесят четыре) рубля 00 коп</w:t>
            </w:r>
            <w:r>
              <w:rPr>
                <w:spacing w:val="-2"/>
                <w:w w:val="102"/>
              </w:rPr>
              <w:t>., включая таможенные и другие обязательные платежи и все налоги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0.07.2020 года с 09:00 до 04.08.2020 года до 16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Дата начала срока подачи заявок: с 20.07.2020 года с 09:00 часов 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04.08.2020 года 16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0-07-17T16:19:00Z</dcterms:modified>
  <cp:revision>5</cp:revision>
  <dc:subject/>
  <dc:title>ИЗВЕЩЕНИЕ</dc:title>
</cp:coreProperties>
</file>