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954П от 14.07.2020г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25-20-ип от 12.03.2020 года. ТУ №8825  от 12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409 до границ земельного участка заявителя по адресу: г. Саратов, ул. Вологодская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трассы КЛ-0,4 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409 до границ земельного участка заявителя по адресу: г. Саратов, ул. Вологодская, б/н, протяженностью ориентировочно 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4.07.2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года по 20.08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Вологодск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20T09:32:00Z</cp:lastPrinted>
  <dcterms:modified xsi:type="dcterms:W3CDTF">2020-07-14T07:18:00Z</dcterms:modified>
  <cp:revision>154</cp:revision>
  <dc:subject/>
  <dc:title>Приложение № 1</dc:title>
</cp:coreProperties>
</file>