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5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25-20-ип от 12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6 9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шесть тысяч девятьсот три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7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1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сто пя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7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8 080 (Тридцать восемь тысяч во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6 3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сорок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6-01T16:18:00Z</cp:lastPrinted>
  <dcterms:modified xsi:type="dcterms:W3CDTF">2020-06-25T12:37:00Z</dcterms:modified>
  <cp:revision>282</cp:revision>
  <dc:subject/>
  <dc:title>Договор купли-продажи оборудования</dc:title>
</cp:coreProperties>
</file>