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951 П от 10.07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8810-20-ип от 12.03.2020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8810 от 12.03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РУ-10 кВ в новой КТП по адресу: г. Саратов, Московское шоссе, д. №35/1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 КЛ-10 кВ от новой КТП до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ТП-1526, где один кабель завести в ТП, второй соединить с кабелем 10 кВ в направлении к ТП-1797 (нитка «А»), демонтировав его из ТП-152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в новой КТП комплекта оборудования РУ-10 кВ: четырех камер КСО-394, в том числе одной со ЗНОЛ-6 (КСО-39411106УЗ – 1 шт., КСО-394-06105УЗ – 1 шт., КСО-39403106УЗ – 2 шт.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в новой КТП учета расхода электроэнергии в соответствии с требованием ПУЭ, с применением приборов класса учета не ниже 0,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границе балансовой принадлежности электросетей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трассы двух кабельных линий 10 кВ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новой КТП до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ТП-1526, где один кабель завести в ТП, второй соединить с кабелем 6 кВ в направлении к ТП-1797 (нитка «А»), демонтировав его из ТП-1526, протяженностью ориентировочно 2х160 метров (точное расстояние определить проектной документацией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7.2020 года по 10.09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(земельного участка) по адресу: г. Саратов, Московское шоссе, д. №35/1А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</w:t>
            </w:r>
            <w:r>
              <w:rPr>
                <w:spacing w:val="-2"/>
                <w:w w:val="102"/>
                <w:sz w:val="22"/>
                <w:szCs w:val="22"/>
              </w:rPr>
              <w:t>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96" w:hanging="283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6-19T13:47:00Z</cp:lastPrinted>
  <dcterms:modified xsi:type="dcterms:W3CDTF">2020-07-10T06:04:00Z</dcterms:modified>
  <cp:revision>157</cp:revision>
  <dc:subject/>
  <dc:title>Приложение № 1</dc:title>
</cp:coreProperties>
</file>