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5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10-20-ип от 12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32 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две тысячи шес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8 76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сем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69 782 (Шестьдесят девять тысяч сем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6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шестьсот три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7-09T05:32:00Z</dcterms:modified>
  <cp:revision>280</cp:revision>
  <dc:subject/>
  <dc:title>Договор купли-продажи оборудования</dc:title>
</cp:coreProperties>
</file>