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-РП: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ТП – 200 (ул. Гвардейская, 46); 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ТП – 530 (ул. Зои Космодемьянской, 14);        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ТП – 533 (ул. Спартака/Бережная); 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>ТП – 770 (пр. 50 Лет Октября, 83)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ТП – 791 (пр. 50 Лет Октября, 89); 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>ТП – 1378 (ул. Гвардейская, 28)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>РП- Одесский (ул. Одесская, 16А)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РП- Панфиловский (ул. Чайковского, 1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0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»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Style26"/>
        <w:tabs>
          <w:tab w:val="clear" w:pos="708"/>
          <w:tab w:val="left" w:pos="6210" w:leader="none"/>
        </w:tabs>
        <w:rPr/>
      </w:pPr>
      <w:r>
        <w:rPr/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г.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ТП – 200 (ул. Гвардейская, 46</w:t>
            </w:r>
            <w:r>
              <w:rPr/>
              <w:t xml:space="preserve">);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П – 530 (ул. Зои Космодемьянской, 14); 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П – 533 (ул. Спартака/Бережная);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П – 770 (пр. 50 Лет Октября, 83);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П – 791 (пр. 50 Лет Октября, 89);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П – 1378 (ул. Гвардейская, 28);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П- Одесский (ул. Одесская, 16А);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- Панфиловский (ул. Чайковского, 1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_2020 года по «____»_____________________2020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 марта 2014 г. № 155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24.07.2013 №328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28 марта 2014 г. № 155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20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-6-10 кВ   3,3х1,6 на 2,5х1,6  металл (остальную верхнюю часть 1,6х0,8=1,28 - закрыть стальным листом t=2 мм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1х2,5  метал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 1,7х2,4 с жалюзийными решетками     метал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го отлива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+200 мм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го отлива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+200 мм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highlight w:val="red"/>
          <w:lang w:eastAsia="ru-RU"/>
        </w:rPr>
      </w:pPr>
      <w:r>
        <w:rPr>
          <w:rFonts w:cs="Arial"/>
          <w:highlight w:val="red"/>
          <w:lang w:eastAsia="ru-RU"/>
        </w:rPr>
      </w:r>
      <w:r>
        <w:br w:type="page"/>
      </w:r>
    </w:p>
    <w:p>
      <w:pPr>
        <w:pStyle w:val="Normal"/>
        <w:rPr>
          <w:rFonts w:cs="Arial"/>
          <w:highlight w:val="red"/>
          <w:lang w:eastAsia="ru-RU"/>
        </w:rPr>
      </w:pPr>
      <w:r>
        <w:rPr>
          <w:rFonts w:cs="Arial"/>
          <w:highlight w:val="red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53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из керамического кирпича по периметру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    3,6х1,5 на 2,5х1,5 - оставшуюся верхнюю часть 1,1х1,5=1,65 м2 - закрыть ст. листом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  2,5х1 - метал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   2,3х2,4 - метал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)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3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волнового шифера на диафрагме на плоск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волнового шифера на диафрагме на плоск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1"/>
      </w:tblGrid>
      <w:tr>
        <w:trPr>
          <w:trHeight w:val="285" w:hRule="atLeast"/>
        </w:trPr>
        <w:tc>
          <w:tcPr>
            <w:tcW w:w="96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53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1х2=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1х2,3=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0,4 кВ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 на 150 </w:t>
            </w:r>
            <w:r>
              <w:rPr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-59 -3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ъём дверного проёма (на 150 мм)  в РУ-0,4 кВ 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0х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36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5х0,36х0,4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ной перемычки 9ПБ18-8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х0,12х0,19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х0,15х0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дверного обрамления  (сталь. уголок 50х50х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  <w:r>
        <w:br w:type="page"/>
      </w:r>
    </w:p>
    <w:p>
      <w:pPr>
        <w:pStyle w:val="Normal"/>
        <w:ind w:right="70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right="567"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770</w:t>
            </w:r>
          </w:p>
        </w:tc>
      </w:tr>
      <w:tr>
        <w:trPr>
          <w:trHeight w:val="4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ъём дверного проёма (на 170 мм)   РУ- 10 кВ 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0х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36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5х0,36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ной перемычки 9ПБ18-8п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х17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5х0,1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дверного обрамления  (сталь. уголок 50х50х5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сборных шин стальным листом t=2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3,4х0,3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 (левое)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сыпка песка речн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Помещение РУ-0,4 кВ (правое)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с подъемом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-70 -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сыпка песка речн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(кладка полностью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6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шин стальным уголком 50х50х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tabs>
          <w:tab w:val="clear" w:pos="708"/>
          <w:tab w:val="left" w:pos="4575" w:leader="none"/>
        </w:tabs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  <w:r>
        <w:br w:type="page"/>
      </w:r>
    </w:p>
    <w:p>
      <w:pPr>
        <w:pStyle w:val="Normal"/>
        <w:tabs>
          <w:tab w:val="clear" w:pos="708"/>
          <w:tab w:val="left" w:pos="4575" w:leader="none"/>
        </w:tabs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1"/>
      </w:tblGrid>
      <w:tr>
        <w:trPr>
          <w:trHeight w:val="285" w:hRule="atLeast"/>
        </w:trPr>
        <w:tc>
          <w:tcPr>
            <w:tcW w:w="96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79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 1,7х2,2 с жалюз. решет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ъём дверного проёма (на 150 мм)  в РУ-10 кВ 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0х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36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5х0,36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ной перемычки 9ПБ18-8п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х0,12х0,1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х0,1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дверного обрамления  (сталь. уголок 50х50х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сборных шин стальным листом t=2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3х0,3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-70 -3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бетонной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бетонного пол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(демонтаж/монтаж полностью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ъём дверного проёма (на 150 мм)  в трансформаторной камере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7х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36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5х0,36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ной перемычки 9ПБ18-8п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х0,12х0,1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х0,1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дверного обрамления  (сталь. уголок 50х50х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шин стальным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го круга d=12 мм2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37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стены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5х1,5х0,25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(очистка отмостки по периметру с вывозо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блоков ФБС24.4.6т с угла тыльной сторо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 1,5х2,1 на 1,5х2,4 метал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   1,0х2,2 на 1,0х2,5 метал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 2,2х2,2 на 2,2х2,5 метал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Подъём дверного проёма на 300мм, в РУ-10 кВ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х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3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х0,4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х120х3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дверной перемыч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х120х3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8х0,4х0,3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уществующей двери с обрамлением с внутренней сторо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х1,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на дверцы камер КСО (ст. лист t=2 мм - 0,7х0,8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3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сборных шин (ст. лист t=2 мм - 5х0,3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под устройство вент.камеры - 0,5х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жалюзийной решетки на вент камеру 0,5х0,5 с покрас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Подъём дверного проёма на 300мм, в РУ-0,4 кВ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х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3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х0,4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х120х3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дверной перемыч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х120х3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8х0,4х0,3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уществующей двери с обрамлением с внутренней сторо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х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на дверцы камер КСО (ст. лист t=2 мм - 0,7х0,8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3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сборных шин (ст. лист t=2 мм - 5х0,3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под устройство вент.камеры - 0,5х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жалюзийной решетки на вент камеру 0,5х0,5 с покрас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жалюзийной решетки снизу (1х0,7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жалюзийного проема (кирпичная клад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sz w:val="22"/>
                <w:szCs w:val="22"/>
                <w:lang w:eastAsia="ru-RU"/>
              </w:rPr>
              <w:t xml:space="preserve">Подъём дверного проёма на 300мм, в трансформаторной камере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х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3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х0,4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х120х3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дверной перемыч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х120х300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уществующей двери с обрамлением с внутренней сторо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х2,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sz w:val="22"/>
                <w:szCs w:val="22"/>
                <w:lang w:eastAsia="ru-RU"/>
              </w:rPr>
              <w:t xml:space="preserve">Подъём дверного проёма на 300мм, в трансформаторной камере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х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3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х0,4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х120х3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дверной перемыч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х120х300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уществующей двери с обрамлением с внутренней сторо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х2,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Одесский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(засыпка ямы у дверей трансформаторов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становка блоков ФБС-12.4.6-</w:t>
            </w:r>
            <w:r>
              <w:rPr>
                <w:sz w:val="16"/>
                <w:szCs w:val="16"/>
                <w:lang w:eastAsia="ru-RU"/>
              </w:rPr>
              <w:t xml:space="preserve">Т   </w:t>
            </w:r>
            <w:r>
              <w:rPr>
                <w:sz w:val="22"/>
                <w:szCs w:val="22"/>
                <w:lang w:eastAsia="ru-RU"/>
              </w:rPr>
              <w:t>(1200х400х60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ной коробки 08х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рог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 + металлические короб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ём дверного проёма (на 300 мм)   ТР-Р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7х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ной перемычки 9ПБ19-3п-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жалюзийной решетки снизу на h=1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7х0,1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мление жалюзийной решетки снизу стальным уголком 50х50х5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стальным уголком 50х50х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(подъем на 2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5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на 2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абельной траверсы (подъем на 4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ём  проёма жалюзийной решетки (на 300 мм)   ТР-Р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(на h= 0,5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2х0,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250х1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250х1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0,5х0,3х0,4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ём дверного проёма (на 300 мм)   ТР-Р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7х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ной перемычки 9ПБ19-3п-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жалюзийной решетки снизу на h=1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7х0,1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мление жалюзийной решетки снизу стальным уголком 50х50х5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стальным уголком 50х50х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(подъем на 2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5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на 2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абельной траверсы (подъем на 4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ъём  проёма жалюзийной решетки (на 600 мм)   ТР-Р № 2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(на h= 0,8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х0,8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250х1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250х1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1,3х0,6х0,4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го откоса жалюзийного проем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  <w:r>
        <w:br w:type="page"/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Панфиловский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h=0,7 м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1,5х3,2  и  1,3х2,3  метал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1,2х2,3  метал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1,4х2,3  метал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 +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замена) кабеля освещения ВВГнг-1-4х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ветильников СП/монтаж светильников НСП-03-60-001 (120х120х242 бочонок  IP54).                                                Лампы LED A-65-15W 830-E-27 - 20 штук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/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20-06-30T18:01:00Z</cp:lastPrinted>
  <dcterms:modified xsi:type="dcterms:W3CDTF">2020-06-30T14:01:00Z</dcterms:modified>
  <cp:revision>93</cp:revision>
  <dc:subject/>
  <dc:title/>
</cp:coreProperties>
</file>