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2618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РУ-0,4 кВ ТП-807 кабельных перемычек 2хКРПТ-1 3х3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РПТ-1 3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шкафа силового распределительного ШРС-1-57 УЗ у ТП-807 по адресу: г Саратов, ул. Ленинский район, ул. Одесская, б/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ерезаводка существующих абонентов из РУ-0,4 кВ ТП-807 в устанавливаемый шкаф ШР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Прокладка в кабельном канале кабеля АПБбШВ-1 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0 м из РУ-0,4 кВ ТП-807 во вновь устанавливаемый шкаф ШРС-1-57 УЗ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рисоединения шкафа ШРС и его цоколя к заземляющему устройству ТП-807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у ТП-807, расположенной по адресу: г Саратов, ул. Ленинский район, ул. Одес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3 157 (Сто двадцать три тысячи сто пятьдесят семь) рублей 99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6-23T06:42:00Z</dcterms:modified>
  <cp:revision>272</cp:revision>
  <dc:subject/>
  <dc:title/>
</cp:coreProperties>
</file>