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ВЛ-0,4кВ ТП-656 </w:t>
      </w:r>
      <w:r>
        <w:rPr/>
        <w:t>по адресу от опоры №1-00/11 СНТ Рассвет уч.43 до опоры №1-00/25 СНТ Вереск-90 уч.2; опора №1-05/5 СНТ Рассвет, уч.18; от опоры № 1-06/1 СНТ Рассвет, уч.63 до опоры №1-06/2 СНТ Рассвет, уч.58; от опоры № 1-01/3 СНТ Вереск-90 уч.43 до опоры №1-01/13 СНТ Вереск-90 уч.13; опора № 1-02/1 СНТ Вереск-90 уч.41; опора № 1-03/1 СНТ Вереск-90 уч.30, уч.40; от опоры № 1-04/3 СНТ Вереск-90,уч.36 до опоры № 1-04/5 СНТ Вереск-90,уч.34; от опоры № 1-07/3 СНТ Мечта-1 совхоз Комбайн, уч.38 до опоры № 1-07/12 СНТ Мечта-1 совхоз Комбайн, уч.38; от опоры № 1-08/1 СНТ Мечта-1 совхоз Комбайн, уч.19 до опоры № 1-08/4 СНТ Мечта-1 совхоз Комбайн, уч.29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spacing w:val="-2"/>
          <w:w w:val="102"/>
        </w:rPr>
        <w:t>ВЛ-0,4кВ ТП-188</w:t>
      </w:r>
      <w:r>
        <w:rPr/>
        <w:t xml:space="preserve"> по адресу от опоры №1-00/1 по адресу ул. Автобусная до опоры №1-00/8 по адресу ул. Автобусная, 34; от опоры № 1-01/2 по адресу ул. 1-й Ровенский пр-д. 46 до опоры № 1-01//9 по адресу ул. 1-й Ровенский пр-д. 28; от опоры № 1-01/3 по ул. Ровенская, 35 до опоры № 1-02/8 по адресу ул. Ровенская, 3; от опоры № 1-03/1 по ул. 3-й Спортивный пр-д., 19 до опоры № 1-03/7 по ул. 3-й Спортивный пр-д., 3; от опоры № 1-04/1 по ул. 2-й Спортивный пр-д., 21 до опоры №1-04/7 по ул. 2-й Спортивный пр-д., 3; от опоры № 1-02/9 по ул. Спортивная, 44/2 до опоры №1-02/14 по ул. Спортивная, 32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spacing w:val="-2"/>
          <w:w w:val="102"/>
        </w:rPr>
        <w:t>ВЛ-0,4кВ ТП-110</w:t>
      </w:r>
      <w:r>
        <w:rPr/>
        <w:t xml:space="preserve"> по адресу от опоры №1-00/4 по ул. Малая Поливановка, 42а до опоры № 1-00/35 по адресу 4-й Тюльпановый проезд, 9; от опоры № 1-01/1 по адресу Малая Поливановка, 60а до опоры №1-01/4 по адресу Малая Поливановка, 58/7; от опоры № 1-02/3 по адресу Малая Поливановка, 3а до опоры №1-02/5 по адресу Малая Поливановка, 7/1; от опоры № 1-03/2 по адресу Малая Поливановка, 45 до опоры №1-03/4; от опоры № 1-04/1 по адресу Малая Поливановка, 38 до опоры №1-04/2 по адресу Малая Поливановка, 18/1; от опоры № 1-05/1 по адресу Малая Поливановка, 29 до опоры №1-05/5 по адресу Малая Поливановка, 23А; от опоры № 1-06/1 по адресу Малая Поливановка, 14 до опоры №1-06/6 по адресу Малая Поливановка, 20А; от опоры № 1-07/4 по адресу Малая Поливановка, 10а до опоры №1-07/5 по адресу Малая Поливановка, 15; от опоры № 1-09/1 по адресу Малая Поливановка, 10 до опоры №1-09/3 по адресу Малая Поливановка, 6А;</w:t>
      </w:r>
    </w:p>
    <w:p>
      <w:pPr>
        <w:pStyle w:val="Normal"/>
        <w:ind w:firstLine="709"/>
        <w:jc w:val="both"/>
        <w:rPr/>
      </w:pPr>
      <w:r>
        <w:rPr/>
        <w:t>- ВЛ-0,4кВ РП-Юбилейный по адресу от опоры № 1-01/2 по адресу ул. Федоровская, 1А до опоры № 1-01/11 по адресу ул. Автомобильная, 21/22; от опоры № 1-02/1 по адресу ул. Муленкова, 7 до опоры № 1-02/5 по адресу ул. Муленкова, 17; от опоры № 1-03/1 по адресу 1-й пр-д. Муленкова, 1А до опоры № 1-03/8 по адресу 1-й пр-д. Муленкова, 12; от опоры № 1-05/2 по адресу 2-й пр-д. Муленкова, 7А до опоры № 1-05/4 по адресу 2-й пр-д. Муленкова, 5; от опоры № 1-00/15 по адресу ул. Муленкова, 18 до опоры № 1-00/18 по адресу ул. Муленкова, 24; от опоры № 1-04/7 по адресу НСГ жилой район до опоры № 1-04/8 по адресу НСГ жилой район тер.д.уч.8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№ 1-4).</w:t>
      </w:r>
    </w:p>
    <w:p>
      <w:pPr>
        <w:pStyle w:val="Normal"/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 по плану Инвестиционной программы 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№ 1-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9) и составляет </w:t>
      </w:r>
      <w:r>
        <w:rPr/>
        <w:t>________________________________________, в том числе НДС 20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1. для целей приобретения материалов и оборудования (приборов учета) для выполнения работ авансовый платеж в размере 50% от общей стоимости, указанной в п. 2.1 договора, что составляет </w:t>
      </w:r>
      <w:bookmarkStart w:id="1" w:name="_Hlk26793381"/>
      <w:r>
        <w:rPr>
          <w:spacing w:val="-2"/>
          <w:w w:val="102"/>
        </w:rPr>
        <w:t>__________________________________________, в том числе НДС 20% - _________________________</w:t>
      </w:r>
      <w:bookmarkEnd w:id="1"/>
      <w:r>
        <w:rPr>
          <w:spacing w:val="-2"/>
          <w:w w:val="102"/>
        </w:rPr>
        <w:t>, Заказчик оплачивает в течение 10-ти рабоч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.1 изложен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pacing w:val="-2"/>
          <w:w w:val="102"/>
        </w:rPr>
        <w:t>для целей приобретения материалов и оборудования (приборов учета) для выполнения работ авансовый платеж в размере 50% от стоимости, указанной в п. 2.1 договора, что составляет __________________________________________, без НДС, Заказчик оплачивает в течение 10-ти рабоч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30-ти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.2.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</w:t>
      </w:r>
      <w:r>
        <w:rPr>
          <w:i/>
          <w:spacing w:val="-2"/>
          <w:w w:val="102"/>
        </w:rPr>
        <w:t xml:space="preserve">окончательный расчет по договору производится Заказчиком в течение </w:t>
      </w:r>
      <w:r>
        <w:rPr>
          <w:i/>
        </w:rPr>
        <w:t>15 (пятнадцати) рабочих дней с момента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r>
        <w:rPr>
          <w:spacing w:val="-2"/>
          <w:w w:val="102"/>
        </w:rPr>
        <w:t xml:space="preserve">4.1.4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1.12. на сумму авансового платежа </w:t>
      </w:r>
      <w:r>
        <w:rPr>
          <w:lang w:eastAsia="ru-RU"/>
        </w:rPr>
        <w:t>приобрести материалы и оборудование (приборы учета) для выполнения работ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1.13. предоставить по требованию Заказчика подтверждение выполнения условий пп. 2.4.1, пп. 4.1.12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.1.14 в случае расторжения договора, в полном объеме возвратить Заказчику сумму выплаченного на приобретение материалов и оборудования (приборов учета) аванса, путем перечисления денежных средств на расчетный счет Заказчика указанный в настоящем договоре, либо передать Заказчику приобретенное на выплаченный ранее аванс материалы оборудование (приборы учета), согласно Техническому заданию (Приложение № 1-№ 4).</w:t>
      </w:r>
    </w:p>
    <w:p>
      <w:pPr>
        <w:pStyle w:val="14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1.15 по окончании выполненных работ передать Заказчику все необходимые документы (сертификаты соответствия, эксплуатационные документы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риобретенное и установленное оборудование (приборы учет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/>
          <w:spacing w:val="-2"/>
          <w:w w:val="10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запросить у Подрядчика подтверждение выполнения условий пп. 2.4.1., пп. 4.1.12.</w:t>
      </w:r>
      <w:r>
        <w:br w:type="page"/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о-монтаж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  <w:r>
        <w:br w:type="page"/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№ 1-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5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еречень по установке приборов учета на опорах ВЛ-0,4к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Монтажная схема установки однофазного прибора учета на опоре ВЛ-0,4к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Монтажная схема установки трехфазного прибора учета на опоре ВЛ-0,4к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55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  <w:gridCol w:w="284"/>
      </w:tblGrid>
      <w:tr>
        <w:trPr>
          <w:trHeight w:val="684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Основание для выполнения работ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Заказчик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7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Наименование и месторасположение объекта 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ВЛ-0,4кВ ТП-656 </w:t>
            </w:r>
            <w:r>
              <w:rPr>
                <w:lang w:eastAsia="ru-RU"/>
              </w:rPr>
              <w:t xml:space="preserve"> по адресу от опоры №1-00/11 СНТ Рассвет уч.43  до опоры №1-00/25 СНТ Вереск-90 уч.2; опора №1-05/5 СНТ Рассвет, уч.18; от опоры № 1-06/1 СНТ Рассвет, уч.63 до опоры №1-06/2 СНТ Рассвет, уч.58; от опоры № 1-01/3 СНТ Вереск-90 уч.43 до опоры №1-01/13 СНТ Вереск-90 уч.13; опора № 1-02/1 СНТ Вереск-90 уч.41; опора № 1-03/1 СНТ Вереск-90 уч.30, уч.40; от опоры № 1-04/3 СНТ Вереск-90, уч.36 до опоры № 1-04/5  СНТ Вереск-90,уч.34; от опоры № 1-07/3 СНТ Мечта-1 совхоз Комбайн, уч.38 до опоры № 1-07/12  СНТ Мечта-1 совхоз Комбайн,  уч.38; от опоры № 1-08/1 СНТ Мечта-1 совхоз Комбайн,  уч.19 до опоры № 1-08/4 СНТ Мечта-1 совхоз Комбайн, уч.29.</w:t>
            </w:r>
          </w:p>
        </w:tc>
      </w:tr>
      <w:tr>
        <w:trPr>
          <w:trHeight w:val="62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Вид капитального строительства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остав работ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1.Поставка и приобретение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2.Строительно-монтажные работы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- монтаж приборов учета </w:t>
            </w:r>
            <w:r>
              <w:rPr>
                <w:lang w:eastAsia="ru-RU"/>
              </w:rPr>
              <w:t xml:space="preserve">(однофазных, трехфазных) </w:t>
            </w:r>
            <w:r>
              <w:rPr>
                <w:spacing w:val="-2"/>
                <w:w w:val="102"/>
                <w:lang w:eastAsia="ru-RU"/>
              </w:rPr>
              <w:t>на существующих опорах  ВЛ -0,4кВ ТП – 656</w:t>
            </w:r>
            <w:r>
              <w:rPr>
                <w:lang w:eastAsia="ru-RU"/>
              </w:rPr>
              <w:t xml:space="preserve"> от опоры №1-00/11 СНТ Рассвет уч.43  до опоры №1-00/25 СНТ Вереск-90 уч.2; на опоре №1-05/5 СНТ Рассвет,уч.18; от опоры № 1-06/1 СНТ Рассвет, уч.63 до опоры №1-06/2 СНТ Рассвет, уч.58; от опоры № 1-01/3 СНТ Вереск-90 уч.43 до опоры №1-01/13 СНТ Вереск-90 уч.13; на опоре № 1-02/1 СНТ Вереск-90 уч.41; на опоре № 1-03/1 СНТ Вереск-90 уч.30, уч.40; от опоры № 1-04/3 СНТ Вереск-90,уч.36 до опоры № 1-04/5  СНТ Вереск-90,уч.34; от опоры № 1-07/3 СНТ Мечта-1 совхоз Комбайн, уч.38 до опоры № 1-07/12 СНТ Мечта-1 совхоз  Комбайн, уч.38; от опоры № 1-08/1 СНТ Мечта-1 совхоз Комбайн, уч.19 до опоры № 1-08/4 СНТ Мечта-1 совхоз Комбайн, уч.29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>Пр</w:t>
            </w:r>
            <w:r>
              <w:rPr>
                <w:lang w:eastAsia="ru-RU"/>
              </w:rPr>
              <w:t xml:space="preserve">иборы учета устанавливаемые на опоры ВЛ-0,4кВ </w:t>
            </w:r>
            <w:r>
              <w:rPr>
                <w:u w:val="single"/>
                <w:lang w:eastAsia="ru-RU"/>
              </w:rPr>
              <w:t>должны быть: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lang w:eastAsia="ru-RU"/>
              </w:rPr>
              <w:t xml:space="preserve">- типа </w:t>
            </w:r>
            <w:r>
              <w:rPr>
                <w:b/>
                <w:lang w:eastAsia="ru-RU"/>
              </w:rPr>
              <w:t>МИРТЕК–12–РУ–</w:t>
            </w:r>
            <w:r>
              <w:rPr>
                <w:b/>
                <w:lang w:val="en-US" w:eastAsia="ru-RU"/>
              </w:rPr>
              <w:t>SP</w:t>
            </w:r>
            <w:r>
              <w:rPr>
                <w:b/>
                <w:lang w:eastAsia="ru-RU"/>
              </w:rPr>
              <w:t>3-А1</w:t>
            </w:r>
            <w:r>
              <w:rPr>
                <w:b/>
                <w:lang w:val="en-US" w:eastAsia="ru-RU"/>
              </w:rPr>
              <w:t>R</w:t>
            </w:r>
            <w:r>
              <w:rPr>
                <w:b/>
                <w:lang w:eastAsia="ru-RU"/>
              </w:rPr>
              <w:t>1–230-5-60А–</w:t>
            </w:r>
            <w:r>
              <w:rPr>
                <w:b/>
                <w:lang w:val="en-US" w:eastAsia="ru-RU"/>
              </w:rPr>
              <w:t>ST</w:t>
            </w:r>
            <w:r>
              <w:rPr>
                <w:b/>
                <w:lang w:eastAsia="ru-RU"/>
              </w:rPr>
              <w:t>-</w:t>
            </w:r>
            <w:r>
              <w:rPr>
                <w:b/>
                <w:lang w:val="en-US" w:eastAsia="ru-RU"/>
              </w:rPr>
              <w:t>RF</w:t>
            </w:r>
            <w:r>
              <w:rPr>
                <w:b/>
                <w:lang w:eastAsia="ru-RU"/>
              </w:rPr>
              <w:t>433/1-</w:t>
            </w:r>
            <w:r>
              <w:rPr>
                <w:b/>
                <w:lang w:val="en-US" w:eastAsia="ru-RU"/>
              </w:rPr>
              <w:t>HKMOQ</w:t>
            </w: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eastAsia="ru-RU"/>
              </w:rPr>
              <w:t>3</w:t>
            </w:r>
            <w:r>
              <w:rPr>
                <w:lang w:eastAsia="ru-RU"/>
              </w:rPr>
              <w:t xml:space="preserve"> для абонентов однофазной сет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lang w:eastAsia="ru-RU"/>
              </w:rPr>
              <w:t xml:space="preserve">- типа </w:t>
            </w:r>
            <w:r>
              <w:rPr>
                <w:b/>
                <w:lang w:eastAsia="ru-RU"/>
              </w:rPr>
              <w:t>МИРТЕК–32–РУ–</w:t>
            </w:r>
            <w:r>
              <w:rPr>
                <w:b/>
                <w:lang w:val="en-US" w:eastAsia="ru-RU"/>
              </w:rPr>
              <w:t>SP</w:t>
            </w:r>
            <w:r>
              <w:rPr>
                <w:b/>
                <w:lang w:eastAsia="ru-RU"/>
              </w:rPr>
              <w:t>31-А1</w:t>
            </w:r>
            <w:r>
              <w:rPr>
                <w:b/>
                <w:lang w:val="en-US" w:eastAsia="ru-RU"/>
              </w:rPr>
              <w:t>R</w:t>
            </w:r>
            <w:r>
              <w:rPr>
                <w:b/>
                <w:lang w:eastAsia="ru-RU"/>
              </w:rPr>
              <w:t>1–230–5-100А–Т-</w:t>
            </w:r>
            <w:r>
              <w:rPr>
                <w:b/>
                <w:lang w:val="en-US" w:eastAsia="ru-RU"/>
              </w:rPr>
              <w:t>RF</w:t>
            </w:r>
            <w:r>
              <w:rPr>
                <w:b/>
                <w:lang w:eastAsia="ru-RU"/>
              </w:rPr>
              <w:t>433/1-</w:t>
            </w:r>
            <w:r>
              <w:rPr>
                <w:b/>
                <w:lang w:val="en-US" w:eastAsia="ru-RU"/>
              </w:rPr>
              <w:t>H</w:t>
            </w:r>
            <w:r>
              <w:rPr>
                <w:b/>
                <w:lang w:eastAsia="ru-RU"/>
              </w:rPr>
              <w:t>КМО</w:t>
            </w:r>
            <w:r>
              <w:rPr>
                <w:b/>
                <w:lang w:val="en-US" w:eastAsia="ru-RU"/>
              </w:rPr>
              <w:t>Q</w:t>
            </w: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eastAsia="ru-RU"/>
              </w:rPr>
              <w:t>3</w:t>
            </w:r>
            <w:r>
              <w:rPr>
                <w:lang w:eastAsia="ru-RU"/>
              </w:rPr>
              <w:t xml:space="preserve"> для абонентов трехфазной сет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анное требование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роки выполнения работ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lang w:eastAsia="ru-RU"/>
              </w:rPr>
            </w:pPr>
            <w:r>
              <w:rPr>
                <w:b/>
                <w:spacing w:val="-2"/>
                <w:w w:val="102"/>
                <w:lang w:eastAsia="ru-RU"/>
              </w:rPr>
              <w:t>С «____» _____________2020 года по «____» ______________2020 года.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lang w:eastAsia="ru-RU"/>
              </w:rPr>
            </w:pPr>
            <w:r>
              <w:rPr>
                <w:b/>
                <w:spacing w:val="-2"/>
                <w:w w:val="10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Исходные данные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 xml:space="preserve">- перечень по установке приборов учета на ВЛ -0,4кВ ТП - 656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Требование к подрядной организации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lang w:eastAsia="ru-RU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Нормативные требования к проведению работ и приобретаемому оборудованию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казу Министерства энергетики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ГОСТ 12.1.038-82 «Электробезопасность. Предельно допустимые значения напряжений прикосновения и токов»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СНиП 12-03-2001, СНиП 12-04-2002 «Безопасность труда в строительстве»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СНиП 12-01-2004 «Организация строительства»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СП 76.13330.2016 </w:t>
            </w:r>
            <w:r>
              <w:rPr>
                <w:lang w:eastAsia="ru-RU"/>
              </w:rPr>
              <w:t>«Электротехнические устройства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Э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приобретаемое оборудование (далее – приборы учета) должно соответствовать требованиям </w:t>
            </w:r>
            <w:hyperlink r:id="rId2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04/2011 «</w:t>
              </w:r>
              <w:r>
                <w:rPr>
                  <w:rStyle w:val="InternetLink"/>
                  <w:bCs/>
                  <w:lang w:eastAsia="en-US"/>
                </w:rPr>
                <w:t>О безопасности низковольтного оборудования</w:t>
              </w:r>
              <w:r>
                <w:rPr>
                  <w:rStyle w:val="InternetLink"/>
                  <w:lang w:eastAsia="en-US"/>
                </w:rPr>
                <w:t>»</w:t>
              </w:r>
            </w:hyperlink>
            <w:r>
              <w:rPr>
                <w:lang w:eastAsia="en-US"/>
              </w:rPr>
              <w:t xml:space="preserve"> и </w:t>
            </w:r>
            <w:hyperlink r:id="rId3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20/2011</w:t>
              </w:r>
              <w:r>
                <w:rPr>
                  <w:rStyle w:val="InternetLink"/>
                  <w:lang w:eastAsia="ru-RU"/>
                </w:rPr>
                <w:t xml:space="preserve"> «</w:t>
              </w:r>
              <w:r>
                <w:rPr>
                  <w:rStyle w:val="InternetLink"/>
                  <w:bCs/>
                  <w:lang w:eastAsia="en-US"/>
                </w:rPr>
                <w:t>Электромагнитная совместимость технических средств»</w:t>
              </w:r>
            </w:hyperlink>
            <w:r>
              <w:rPr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 также соответствовать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4">
              <w:r>
                <w:rPr>
                  <w:rStyle w:val="InternetLink"/>
                  <w:lang w:eastAsia="en-US"/>
                </w:rPr>
                <w:t>ГОСТ 31818.11-2012</w:t>
              </w:r>
            </w:hyperlink>
            <w:r>
              <w:rPr>
                <w:lang w:eastAsia="en-US"/>
              </w:rPr>
              <w:t xml:space="preserve"> –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5">
              <w:r>
                <w:rPr>
                  <w:rStyle w:val="InternetLink"/>
                  <w:lang w:eastAsia="en-US"/>
                </w:rPr>
                <w:t>ГОСТ 31819.21-2012</w:t>
              </w:r>
            </w:hyperlink>
            <w:r>
              <w:rPr>
                <w:lang w:eastAsia="en-US"/>
              </w:rPr>
              <w:t xml:space="preserve"> –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6">
              <w:r>
                <w:rPr>
                  <w:rStyle w:val="InternetLink"/>
                  <w:lang w:eastAsia="en-US"/>
                </w:rPr>
                <w:t>ГОСТ 31819.22-2012</w:t>
              </w:r>
            </w:hyperlink>
            <w:r>
              <w:rPr>
                <w:lang w:eastAsia="en-US"/>
              </w:rPr>
              <w:t xml:space="preserve"> –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      </w:r>
          </w:p>
          <w:p>
            <w:pPr>
              <w:pStyle w:val="Normal"/>
              <w:shd w:fill="FFFFFF" w:val="clear"/>
              <w:jc w:val="both"/>
              <w:rPr/>
            </w:pPr>
            <w:hyperlink r:id="rId7">
              <w:r>
                <w:rPr>
                  <w:rStyle w:val="InternetLink"/>
                  <w:lang w:eastAsia="en-US"/>
                </w:rPr>
                <w:t>ГОСТ 31819.23-2012</w:t>
              </w:r>
            </w:hyperlink>
            <w:r>
              <w:rPr>
                <w:lang w:eastAsia="en-US"/>
              </w:rPr>
              <w:t xml:space="preserve">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приборы учета должны иметь документально оформленное в установленном порядке решение об утверждении типа средств измерений.</w:t>
            </w:r>
          </w:p>
        </w:tc>
      </w:tr>
      <w:tr>
        <w:trPr>
          <w:trHeight w:val="99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Требования к приобретаемым материалам и оборудованию подлежащему установке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аемые приборы учета должны быть новыми, не бывшими в эксплуатации, не использованными повторно, не восстановленными. Маркировка и упаковка приборов учета должна соответствовать требованиям, предъявляемым для данного вида Товара, обеспечивающей ее сохранность при транспортиров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первичной поверки прибора учета должна быть не раньше предыдущего квартала с даты установки счет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устанавливаемые приборы учета должны иметься </w:t>
            </w:r>
            <w:r>
              <w:rPr>
                <w:bCs/>
                <w:lang w:eastAsia="ru-RU"/>
              </w:rPr>
              <w:t>документы, подтверждающих соответствие Товара требованиям Технического регламента Таможенного союза ТР ТС 004/2011 «О безопасности низковольтного оборудования», Технического регламента Таможенного союза ТР ТС 020/2011 «Электромагнитная совместимость технических средств», а также Свидетельства (Сертификаты) об утверждении типа средств измерений.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>Требования к приборам уче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Прибор учета </w:t>
            </w:r>
            <w:r>
              <w:rPr>
                <w:b/>
                <w:lang w:eastAsia="ru-RU"/>
              </w:rPr>
              <w:t>типа МИРТЕК–12–РУ–</w:t>
            </w:r>
            <w:r>
              <w:rPr>
                <w:b/>
                <w:lang w:val="en-US" w:eastAsia="ru-RU"/>
              </w:rPr>
              <w:t>SP</w:t>
            </w:r>
            <w:r>
              <w:rPr>
                <w:b/>
                <w:lang w:eastAsia="ru-RU"/>
              </w:rPr>
              <w:t>3-А1</w:t>
            </w:r>
            <w:r>
              <w:rPr>
                <w:b/>
                <w:lang w:val="en-US" w:eastAsia="ru-RU"/>
              </w:rPr>
              <w:t>R</w:t>
            </w:r>
            <w:r>
              <w:rPr>
                <w:b/>
                <w:lang w:eastAsia="ru-RU"/>
              </w:rPr>
              <w:t>1–230-5-60А–</w:t>
            </w:r>
            <w:r>
              <w:rPr>
                <w:b/>
                <w:lang w:val="en-US" w:eastAsia="ru-RU"/>
              </w:rPr>
              <w:t>ST</w:t>
            </w:r>
            <w:r>
              <w:rPr>
                <w:b/>
                <w:lang w:eastAsia="ru-RU"/>
              </w:rPr>
              <w:t>-</w:t>
            </w:r>
            <w:r>
              <w:rPr>
                <w:b/>
                <w:lang w:val="en-US" w:eastAsia="ru-RU"/>
              </w:rPr>
              <w:t>RF</w:t>
            </w:r>
            <w:r>
              <w:rPr>
                <w:b/>
                <w:lang w:eastAsia="ru-RU"/>
              </w:rPr>
              <w:t>433/1-</w:t>
            </w:r>
            <w:r>
              <w:rPr>
                <w:b/>
                <w:lang w:val="en-US" w:eastAsia="ru-RU"/>
              </w:rPr>
              <w:t>HKMOQ</w:t>
            </w: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eastAsia="ru-RU"/>
              </w:rPr>
              <w:t>3 для абонентов однофазной сети</w:t>
            </w:r>
            <w:r>
              <w:rPr>
                <w:lang w:eastAsia="ru-RU"/>
              </w:rPr>
              <w:t xml:space="preserve"> подключается к однофазной двухпроводной сети переменного тока и предназначается для наружной установки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 w:eastAsia="ru-RU"/>
                    </w:rPr>
                    <w:t>230</w:t>
                  </w:r>
                  <w:r>
                    <w:rPr>
                      <w:sz w:val="22"/>
                      <w:szCs w:val="22"/>
                      <w:lang w:eastAsia="ru-RU"/>
                    </w:rPr>
                    <w:t xml:space="preserve">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 (6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 фазная 2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встроенными модулями связ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ётчик обеспечивает учёт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Фиксация измерений по времени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энергонезависимых часов и календаря, обеспечивающих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риделы основной абсолютной погрешности хода ча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лительность работы часов реального времени от встроенного резервного источника питания, при отсутствии сетевого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ремя хранения информации об энергопотреблении в памяти счётчика при отсутствии напряжения пита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функция по дистанционному ограничению/отключению нагрузки посредством внешней команды по интерфейсной связи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ключения и отключения питания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цифровых интерфей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 w:eastAsia="ru-RU"/>
                    </w:rPr>
                    <w:t>RF433</w:t>
                  </w:r>
                  <w:r>
                    <w:rPr>
                      <w:sz w:val="22"/>
                      <w:szCs w:val="22"/>
                      <w:lang w:eastAsia="ru-RU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корость обмена по интерфейсу любого типа 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дреса счётчиков от 1 до 65534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eastAsia="ru-RU"/>
                    </w:rPr>
                    <w:t></w:t>
                  </w:r>
                  <w:r>
                    <w:rPr>
                      <w:sz w:val="22"/>
                      <w:szCs w:val="22"/>
                      <w:lang w:eastAsia="ru-RU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Межповерочный интервал счетчиков должен составлять 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 w:eastAsia="ru-RU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собенности конструкци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силового реле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eastAsia="ru-RU"/>
              </w:rPr>
              <w:t xml:space="preserve">Прибор учета </w:t>
            </w:r>
            <w:r>
              <w:rPr>
                <w:b/>
                <w:lang w:eastAsia="ru-RU"/>
              </w:rPr>
              <w:t>типа МИРТЕК–32–РУ–</w:t>
            </w:r>
            <w:r>
              <w:rPr>
                <w:b/>
                <w:lang w:val="en-US" w:eastAsia="ru-RU"/>
              </w:rPr>
              <w:t>SP</w:t>
            </w:r>
            <w:r>
              <w:rPr>
                <w:b/>
                <w:lang w:eastAsia="ru-RU"/>
              </w:rPr>
              <w:t>31-А1</w:t>
            </w:r>
            <w:r>
              <w:rPr>
                <w:b/>
                <w:lang w:val="en-US" w:eastAsia="ru-RU"/>
              </w:rPr>
              <w:t>R</w:t>
            </w:r>
            <w:r>
              <w:rPr>
                <w:b/>
                <w:lang w:eastAsia="ru-RU"/>
              </w:rPr>
              <w:t>1–230–5-100А–Т-</w:t>
            </w:r>
            <w:r>
              <w:rPr>
                <w:b/>
                <w:lang w:val="en-US" w:eastAsia="ru-RU"/>
              </w:rPr>
              <w:t>RF</w:t>
            </w:r>
            <w:r>
              <w:rPr>
                <w:b/>
                <w:lang w:eastAsia="ru-RU"/>
              </w:rPr>
              <w:t>433/1-</w:t>
            </w:r>
            <w:r>
              <w:rPr>
                <w:b/>
                <w:lang w:val="en-US" w:eastAsia="ru-RU"/>
              </w:rPr>
              <w:t>H</w:t>
            </w:r>
            <w:r>
              <w:rPr>
                <w:b/>
                <w:lang w:eastAsia="ru-RU"/>
              </w:rPr>
              <w:t>КМО</w:t>
            </w:r>
            <w:r>
              <w:rPr>
                <w:b/>
                <w:lang w:val="en-US" w:eastAsia="ru-RU"/>
              </w:rPr>
              <w:t>Q</w:t>
            </w: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eastAsia="ru-RU"/>
              </w:rPr>
              <w:t xml:space="preserve">3 для абонентов трехфазной сети </w:t>
            </w:r>
            <w:r>
              <w:rPr>
                <w:lang w:eastAsia="ru-RU"/>
              </w:rPr>
              <w:t>подключается к трёхфазной четырёхпроводной сети переменного тока, предназначается для наружной установки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30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 (10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 фазная 4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встроенными модулями связ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ётчик обеспечивает учёт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Фиксация измерений по времени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энергонезависимых часов и календаря, обеспечивающих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риделы основной абсолютной погрешности хода ча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лительность работы часов реального времени от встроенного резервного источника питания, при отсутствии сетевого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ремя хранения информации об энергопотреблении в памяти счётчика при отсутствии напряжения пита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функция по дистанционному ограничению/отключению нагрузки посредством внешней команды по интерфейсной связи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ключения и отключения питания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цифровых интерфей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 w:eastAsia="ru-RU"/>
                    </w:rPr>
                    <w:t>RF433</w:t>
                  </w:r>
                  <w:r>
                    <w:rPr>
                      <w:sz w:val="22"/>
                      <w:szCs w:val="22"/>
                      <w:lang w:eastAsia="ru-RU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корость обмена по интерфейсу любого типа 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дреса счётчиков от 1 до 65534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eastAsia="ru-RU"/>
                    </w:rPr>
                    <w:t></w:t>
                  </w:r>
                  <w:r>
                    <w:rPr>
                      <w:sz w:val="22"/>
                      <w:szCs w:val="22"/>
                      <w:lang w:eastAsia="ru-RU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Межповерочный интервал счетчиков должен составлять 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 w:eastAsia="ru-RU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Вышеназванные приборы учета будут</w:t>
            </w:r>
            <w:r>
              <w:rPr>
                <w:b/>
                <w:color w:val="000000"/>
                <w:lang w:eastAsia="ru-RU"/>
              </w:rPr>
              <w:t xml:space="preserve"> использованы для расширения АИИС КУЭ «МИРТ Энергобаланс» при расчете с потребителями ЗАО «СПГЭС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eastAsia="ru-RU"/>
              </w:rPr>
              <w:t>Указание товарных знаков приборов, устанавливаемых на опорах воздушных линий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>Требования к материал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eastAsia="ru-RU"/>
              </w:rPr>
              <w:t>Самонесущий изолированный провод</w:t>
            </w:r>
            <w:r>
              <w:rPr>
                <w:lang w:eastAsia="ru-RU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>-сечение токопроводящих жил-16м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>-</w:t>
            </w:r>
            <w:r>
              <w:rPr>
                <w:color w:val="52585F"/>
                <w:shd w:fill="FFFFFF" w:val="clear"/>
                <w:lang w:eastAsia="ru-RU"/>
              </w:rPr>
              <w:t>п</w:t>
            </w:r>
            <w:r>
              <w:rPr>
                <w:shd w:fill="FFFFFF" w:val="clear"/>
                <w:lang w:eastAsia="ru-RU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hd w:fill="FFFFFF" w:val="clear"/>
                <w:lang w:eastAsia="ru-RU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</w:t>
            </w:r>
            <w:r>
              <w:rPr>
                <w:lang w:eastAsia="ru-RU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eastAsia="ru-RU"/>
              </w:rPr>
              <w:t>Линейная арматура</w:t>
            </w:r>
            <w:r>
              <w:rPr>
                <w:lang w:eastAsia="ru-RU"/>
              </w:rPr>
              <w:t xml:space="preserve"> для проводов марки СИП-4 до 1кВ: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>- ответвительный зажим для подключения абонентов однофазного ввода, сечение ответвления 2х(16-25м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) и трехфазного ввода сечение ответвления 4х(16-25м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) с прокалыванием изоляции. Максимальная нагрузка I составляет 250 А.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скрепа соединительная: максимальная нагрузка 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 xml:space="preserve">-лента металлическая: материал-сплав </w:t>
            </w:r>
            <w:r>
              <w:rPr>
                <w:lang w:val="en-US" w:eastAsia="ru-RU"/>
              </w:rPr>
              <w:t>AISI</w:t>
            </w:r>
            <w:r>
              <w:rPr>
                <w:lang w:eastAsia="ru-RU"/>
              </w:rPr>
              <w:t xml:space="preserve"> 202 или </w:t>
            </w:r>
            <w:r>
              <w:rPr>
                <w:lang w:val="en-US" w:eastAsia="ru-RU"/>
              </w:rPr>
              <w:t>AISI</w:t>
            </w:r>
            <w:r>
              <w:rPr>
                <w:lang w:eastAsia="ru-RU"/>
              </w:rPr>
              <w:t xml:space="preserve"> 304; обработанная кромка; ширина 20 мм; толщина 0,7мм; усилие на разрыв в диапазоне 9-13 кН;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Особые условия и требования к работам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рядок сдачи работ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рядок сдачи объекта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222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Основание для выполнения рабо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Инвестиционная программа объектов ЗАО «СПГЭС» на 2020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Заказчик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Наименование и месторасположение объекта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ВЛ-0,4кВ ТП-188 </w:t>
            </w:r>
            <w:r>
              <w:rPr>
                <w:lang w:eastAsia="ru-RU"/>
              </w:rPr>
              <w:t xml:space="preserve"> по адресу от опоры №1-00/1 по адресу ул. Автобусная до опоры №1-00/8 по адресу ул. Автобусная,34; от опоры № 1-01/2 по адресу ул. 1-й Ровенский пр-д. 46 до опоры № 1-01//9 по адресу ул. 1-й Ровенский пр-д. 28; от опоры № 1-01/3 по ул. Ровенская,35 до опоры № 1-02/8 по адресу ул. Ровенская,3; от опоры № 1-03/1 по ул. 3-й Спортивный пр-д.,19 до опоры № 1-03/7 по ул. 3-й Спортивный пр-д.,3; от опоры № 1-04/1 по ул. 2-й Спортивный пр-д.,21 до опоры №1-04/7 по ул. 2-й Спортивный пр-д.,3; от опоры № 1-02/9 по ул. Спортивная,44/2 до опоры №1-02/14 по ул. Спортивная,32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Вид капитального строительств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остав рабо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1.Поставка и приобретение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2.Строительно-монтажные работы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 xml:space="preserve">- монтаж приборов учета </w:t>
            </w:r>
            <w:r>
              <w:rPr>
                <w:lang w:eastAsia="ru-RU"/>
              </w:rPr>
              <w:t xml:space="preserve">(однофазных, трехфазных) </w:t>
            </w:r>
            <w:r>
              <w:rPr>
                <w:spacing w:val="-2"/>
                <w:w w:val="102"/>
                <w:lang w:eastAsia="ru-RU"/>
              </w:rPr>
              <w:t>на существующих опорах  ВЛ -0,4кВ ТП –188</w:t>
            </w:r>
            <w:r>
              <w:rPr>
                <w:lang w:eastAsia="ru-RU"/>
              </w:rPr>
              <w:t xml:space="preserve"> от опоры №1-00/1 по адресу ул. Автобусная до опоры №1-00/8 по адресу ул. Автобусная,34 ; от опоры № 1-01/2 по адресу ул. 1-й Ровенский пр-д. 46 до опоры № 1-01//9 по адресу ул. 1-й Ровенский пр-д. 28; от опоры № 1-01/3 по ул. Ровенская,35 до опоры № 1-02/8 по адресу ул. Ровенская,3; от опоры № 1-03/1 по ул. 3-й Спортивный пр-д.,19 до опоры № 1-03/7 по ул. 3-й Спортивный пр-д.,3; от опоры № 1-04/1 по ул. 2-й Спортивный пр-д.,21 до опоры №1-04/7 по ул. 2-й Спортивный пр-д.,3; от опоры № 1-02/9 по ул. Спортивная,44/2 до опоры №1-02/14 по ул. Спортивная,32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  <w:r>
              <w:rPr>
                <w:lang w:eastAsia="ru-RU"/>
              </w:rPr>
              <w:t xml:space="preserve"> </w:t>
            </w:r>
            <w:r>
              <w:rPr>
                <w:spacing w:val="-2"/>
                <w:w w:val="102"/>
                <w:lang w:eastAsia="ru-RU"/>
              </w:rPr>
              <w:t>демонтаж существующего неизолированного провода (ввод к жилому дому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-монтаж ввода изолированным проводом СИП - 4 сеч. 2х16 мм</w:t>
            </w:r>
            <w:r>
              <w:rPr>
                <w:vertAlign w:val="superscript"/>
                <w:lang w:eastAsia="ru-RU"/>
              </w:rPr>
              <w:t xml:space="preserve">2 </w:t>
            </w:r>
            <w:r>
              <w:rPr>
                <w:lang w:eastAsia="ru-RU"/>
              </w:rPr>
              <w:t xml:space="preserve"> к жилому дому  ориентировочной длиной 20 метров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>Пр</w:t>
            </w:r>
            <w:r>
              <w:rPr>
                <w:lang w:eastAsia="ru-RU"/>
              </w:rPr>
              <w:t xml:space="preserve">иборы учета устанавливаемые на опоры ВЛ-0,4кВ </w:t>
            </w:r>
            <w:r>
              <w:rPr>
                <w:u w:val="single"/>
                <w:lang w:eastAsia="ru-RU"/>
              </w:rPr>
              <w:t>должны быть: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lang w:eastAsia="ru-RU"/>
              </w:rPr>
              <w:t xml:space="preserve">- типа </w:t>
            </w:r>
            <w:r>
              <w:rPr>
                <w:b/>
                <w:lang w:eastAsia="ru-RU"/>
              </w:rPr>
              <w:t>МИРТЕК–12–РУ–</w:t>
            </w:r>
            <w:r>
              <w:rPr>
                <w:b/>
                <w:lang w:val="en-US" w:eastAsia="ru-RU"/>
              </w:rPr>
              <w:t>SP</w:t>
            </w:r>
            <w:r>
              <w:rPr>
                <w:b/>
                <w:lang w:eastAsia="ru-RU"/>
              </w:rPr>
              <w:t>3-А1</w:t>
            </w:r>
            <w:r>
              <w:rPr>
                <w:b/>
                <w:lang w:val="en-US" w:eastAsia="ru-RU"/>
              </w:rPr>
              <w:t>R</w:t>
            </w:r>
            <w:r>
              <w:rPr>
                <w:b/>
                <w:lang w:eastAsia="ru-RU"/>
              </w:rPr>
              <w:t>1–230-5-60А–</w:t>
            </w:r>
            <w:r>
              <w:rPr>
                <w:b/>
                <w:lang w:val="en-US" w:eastAsia="ru-RU"/>
              </w:rPr>
              <w:t>ST</w:t>
            </w:r>
            <w:r>
              <w:rPr>
                <w:b/>
                <w:lang w:eastAsia="ru-RU"/>
              </w:rPr>
              <w:t>-</w:t>
            </w:r>
            <w:r>
              <w:rPr>
                <w:b/>
                <w:lang w:val="en-US" w:eastAsia="ru-RU"/>
              </w:rPr>
              <w:t>RF</w:t>
            </w:r>
            <w:r>
              <w:rPr>
                <w:b/>
                <w:lang w:eastAsia="ru-RU"/>
              </w:rPr>
              <w:t>433/1-</w:t>
            </w:r>
            <w:r>
              <w:rPr>
                <w:b/>
                <w:lang w:val="en-US" w:eastAsia="ru-RU"/>
              </w:rPr>
              <w:t>HKMOQ</w:t>
            </w: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eastAsia="ru-RU"/>
              </w:rPr>
              <w:t>3</w:t>
            </w:r>
            <w:r>
              <w:rPr>
                <w:lang w:eastAsia="ru-RU"/>
              </w:rPr>
              <w:t xml:space="preserve"> для абонентов однофазной сет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lang w:eastAsia="ru-RU"/>
              </w:rPr>
              <w:t xml:space="preserve">- типа </w:t>
            </w:r>
            <w:r>
              <w:rPr>
                <w:b/>
                <w:lang w:eastAsia="ru-RU"/>
              </w:rPr>
              <w:t>МИРТЕК–32–РУ–</w:t>
            </w:r>
            <w:r>
              <w:rPr>
                <w:b/>
                <w:lang w:val="en-US" w:eastAsia="ru-RU"/>
              </w:rPr>
              <w:t>SP</w:t>
            </w:r>
            <w:r>
              <w:rPr>
                <w:b/>
                <w:lang w:eastAsia="ru-RU"/>
              </w:rPr>
              <w:t>31-А1</w:t>
            </w:r>
            <w:r>
              <w:rPr>
                <w:b/>
                <w:lang w:val="en-US" w:eastAsia="ru-RU"/>
              </w:rPr>
              <w:t>R</w:t>
            </w:r>
            <w:r>
              <w:rPr>
                <w:b/>
                <w:lang w:eastAsia="ru-RU"/>
              </w:rPr>
              <w:t>1–230–5-100А–Т-</w:t>
            </w:r>
            <w:r>
              <w:rPr>
                <w:b/>
                <w:lang w:val="en-US" w:eastAsia="ru-RU"/>
              </w:rPr>
              <w:t>RF</w:t>
            </w:r>
            <w:r>
              <w:rPr>
                <w:b/>
                <w:lang w:eastAsia="ru-RU"/>
              </w:rPr>
              <w:t>433/1-</w:t>
            </w:r>
            <w:r>
              <w:rPr>
                <w:b/>
                <w:lang w:val="en-US" w:eastAsia="ru-RU"/>
              </w:rPr>
              <w:t>H</w:t>
            </w:r>
            <w:r>
              <w:rPr>
                <w:b/>
                <w:lang w:eastAsia="ru-RU"/>
              </w:rPr>
              <w:t>КМО</w:t>
            </w:r>
            <w:r>
              <w:rPr>
                <w:b/>
                <w:lang w:val="en-US" w:eastAsia="ru-RU"/>
              </w:rPr>
              <w:t>Q</w:t>
            </w: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eastAsia="ru-RU"/>
              </w:rPr>
              <w:t>3</w:t>
            </w:r>
            <w:r>
              <w:rPr>
                <w:lang w:eastAsia="ru-RU"/>
              </w:rPr>
              <w:t xml:space="preserve"> для абонентов трехфазной сети.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нное требование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роки выполнения рабо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lang w:eastAsia="ru-RU"/>
              </w:rPr>
            </w:pPr>
            <w:r>
              <w:rPr>
                <w:b/>
                <w:spacing w:val="-2"/>
                <w:w w:val="102"/>
              </w:rPr>
              <w:t>С «____»_______________2020 года по «____»______________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2"/>
                <w:w w:val="102"/>
                <w:lang w:eastAsia="ru-RU"/>
              </w:rPr>
            </w:pPr>
            <w:r>
              <w:rPr>
                <w:b/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Исходные данны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 xml:space="preserve">- перечень по установке приборов учета на ВЛ -0,4кВ ТП - 188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Требование к подрядной организаци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lang w:eastAsia="ru-RU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Нормативные требования к проведению работ и приобретаемому оборудованию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казу Министерства энергетики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ГОСТ 12.1.038-82 «Электробезопасность. Предельно допустимые значения напряжений прикосновения и токов»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СНиП 12-03-2001, СНиП 12-04-2002 «Безопасность труда в строительстве»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СНиП 12-01-2004 «Организация строительства»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СП 76.13330.2016 </w:t>
            </w:r>
            <w:r>
              <w:rPr>
                <w:lang w:eastAsia="ru-RU"/>
              </w:rPr>
              <w:t>«Электротехнические устройства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Э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приобретаемое оборудование (далее – приборы учета) должно соответствовать требованиям </w:t>
            </w:r>
            <w:hyperlink r:id="rId8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04/2011 «</w:t>
              </w:r>
              <w:r>
                <w:rPr>
                  <w:rStyle w:val="InternetLink"/>
                  <w:bCs/>
                  <w:lang w:eastAsia="en-US"/>
                </w:rPr>
                <w:t>О безопасности низковольтного оборудования</w:t>
              </w:r>
              <w:r>
                <w:rPr>
                  <w:rStyle w:val="InternetLink"/>
                  <w:lang w:eastAsia="en-US"/>
                </w:rPr>
                <w:t>»</w:t>
              </w:r>
            </w:hyperlink>
            <w:r>
              <w:rPr>
                <w:lang w:eastAsia="en-US"/>
              </w:rPr>
              <w:t xml:space="preserve"> и </w:t>
            </w:r>
            <w:hyperlink r:id="rId9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20/2011</w:t>
              </w:r>
              <w:r>
                <w:rPr>
                  <w:rStyle w:val="InternetLink"/>
                  <w:lang w:eastAsia="ru-RU"/>
                </w:rPr>
                <w:t xml:space="preserve"> «</w:t>
              </w:r>
              <w:r>
                <w:rPr>
                  <w:rStyle w:val="InternetLink"/>
                  <w:bCs/>
                  <w:lang w:eastAsia="en-US"/>
                </w:rPr>
                <w:t>Электромагнитная совместимость технических средств»</w:t>
              </w:r>
            </w:hyperlink>
            <w:r>
              <w:rPr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 также соответствовать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10">
              <w:r>
                <w:rPr>
                  <w:rStyle w:val="InternetLink"/>
                  <w:lang w:eastAsia="en-US"/>
                </w:rPr>
                <w:t>ГОСТ 31818.11-2012</w:t>
              </w:r>
            </w:hyperlink>
            <w:r>
              <w:rPr>
                <w:lang w:eastAsia="en-US"/>
              </w:rPr>
              <w:t xml:space="preserve"> –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11">
              <w:r>
                <w:rPr>
                  <w:rStyle w:val="InternetLink"/>
                  <w:lang w:eastAsia="en-US"/>
                </w:rPr>
                <w:t>ГОСТ 31819.21-2012</w:t>
              </w:r>
            </w:hyperlink>
            <w:r>
              <w:rPr>
                <w:lang w:eastAsia="en-US"/>
              </w:rPr>
              <w:t xml:space="preserve"> –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12">
              <w:r>
                <w:rPr>
                  <w:rStyle w:val="InternetLink"/>
                  <w:lang w:eastAsia="en-US"/>
                </w:rPr>
                <w:t>ГОСТ 31819.22-2012</w:t>
              </w:r>
            </w:hyperlink>
            <w:r>
              <w:rPr>
                <w:lang w:eastAsia="en-US"/>
              </w:rPr>
              <w:t xml:space="preserve"> –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      </w:r>
          </w:p>
          <w:p>
            <w:pPr>
              <w:pStyle w:val="Normal"/>
              <w:shd w:fill="FFFFFF" w:val="clear"/>
              <w:jc w:val="both"/>
              <w:rPr/>
            </w:pPr>
            <w:hyperlink r:id="rId13">
              <w:r>
                <w:rPr>
                  <w:rStyle w:val="InternetLink"/>
                  <w:lang w:eastAsia="en-US"/>
                </w:rPr>
                <w:t>ГОСТ 31819.23-2012</w:t>
              </w:r>
            </w:hyperlink>
            <w:r>
              <w:rPr>
                <w:lang w:eastAsia="en-US"/>
              </w:rPr>
              <w:t xml:space="preserve">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приборы учета должны иметь документально оформленное в установленном порядке решение об утверждении типа средств измерений.</w:t>
            </w:r>
          </w:p>
        </w:tc>
      </w:tr>
      <w:tr>
        <w:trPr>
          <w:trHeight w:val="9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Требования к приобретаемым материалам и оборудованию подлежащему установлению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аемые приборы учета должны быть новыми, не бывшими в эксплуатации, не использованными повторно, не восстановленными. Маркировка и упаковка приборов учета должна соответствовать требованиям, предъявляемым для данного вида Товара, обеспечивающей ее сохранность при транспортиров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первичной поверки прибора учета должна быть не раньше предыдущего квартала с даты установки счет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устанавливаемые приборы учета должны иметься </w:t>
            </w:r>
            <w:r>
              <w:rPr>
                <w:bCs/>
                <w:lang w:eastAsia="ru-RU"/>
              </w:rPr>
              <w:t>документы, подтверждающих соответствие Товара требованиям Технического регламента Таможенного союза ТР ТС 004/2011 «О безопасности низковольтного оборудования», Технического регламента Таможенного союза ТР ТС 020/2011 «Электромагнитная совместимость технических средств», а также Свидетельства (Сертификаты) об утверждении типа средств измерений.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>Требования к приборам уче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Прибор учета </w:t>
            </w:r>
            <w:r>
              <w:rPr>
                <w:b/>
                <w:lang w:eastAsia="ru-RU"/>
              </w:rPr>
              <w:t>типа МИРТЕК–12–РУ–</w:t>
            </w:r>
            <w:r>
              <w:rPr>
                <w:b/>
                <w:lang w:val="en-US" w:eastAsia="ru-RU"/>
              </w:rPr>
              <w:t>SP</w:t>
            </w:r>
            <w:r>
              <w:rPr>
                <w:b/>
                <w:lang w:eastAsia="ru-RU"/>
              </w:rPr>
              <w:t>3-А1</w:t>
            </w:r>
            <w:r>
              <w:rPr>
                <w:b/>
                <w:lang w:val="en-US" w:eastAsia="ru-RU"/>
              </w:rPr>
              <w:t>R</w:t>
            </w:r>
            <w:r>
              <w:rPr>
                <w:b/>
                <w:lang w:eastAsia="ru-RU"/>
              </w:rPr>
              <w:t>1–230-5-60А–</w:t>
            </w:r>
            <w:r>
              <w:rPr>
                <w:b/>
                <w:lang w:val="en-US" w:eastAsia="ru-RU"/>
              </w:rPr>
              <w:t>ST</w:t>
            </w:r>
            <w:r>
              <w:rPr>
                <w:b/>
                <w:lang w:eastAsia="ru-RU"/>
              </w:rPr>
              <w:t>-</w:t>
            </w:r>
            <w:r>
              <w:rPr>
                <w:b/>
                <w:lang w:val="en-US" w:eastAsia="ru-RU"/>
              </w:rPr>
              <w:t>RF</w:t>
            </w:r>
            <w:r>
              <w:rPr>
                <w:b/>
                <w:lang w:eastAsia="ru-RU"/>
              </w:rPr>
              <w:t>433/1-</w:t>
            </w:r>
            <w:r>
              <w:rPr>
                <w:b/>
                <w:lang w:val="en-US" w:eastAsia="ru-RU"/>
              </w:rPr>
              <w:t>HKMOQ</w:t>
            </w: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eastAsia="ru-RU"/>
              </w:rPr>
              <w:t>3 для абонентов однофазной сети</w:t>
            </w:r>
            <w:r>
              <w:rPr>
                <w:lang w:eastAsia="ru-RU"/>
              </w:rPr>
              <w:t xml:space="preserve"> подключается к однофазной двухпроводной сети переменного тока и предназначается для наружной установки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 w:eastAsia="ru-RU"/>
                    </w:rPr>
                    <w:t>230</w:t>
                  </w:r>
                  <w:r>
                    <w:rPr>
                      <w:sz w:val="22"/>
                      <w:szCs w:val="22"/>
                      <w:lang w:eastAsia="ru-RU"/>
                    </w:rPr>
                    <w:t xml:space="preserve">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 (6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 фазная 2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встроенными модулями связ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ётчик обеспечивает учёт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Фиксация измерений по времени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энергонезависимых часов и календаря, обеспечивающих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риделы основной абсолютной погрешности хода ча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лительность работы часов реального времени от встроенного резервного источника питания, при отсутствии сетевого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ремя хранения информации об энергопотреблении в памяти счётчика при отсутствии напряжения пита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функция по дистанционному ограничению/отключению нагрузки посредством внешней команды по интерфейсной связи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ключения и отключения питания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цифровых интерфей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 w:eastAsia="ru-RU"/>
                    </w:rPr>
                    <w:t>RF433</w:t>
                  </w:r>
                  <w:r>
                    <w:rPr>
                      <w:sz w:val="22"/>
                      <w:szCs w:val="22"/>
                      <w:lang w:eastAsia="ru-RU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корость обмена по интерфейсу любого типа 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дреса счётчиков от 1 до 65534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eastAsia="ru-RU"/>
                    </w:rPr>
                    <w:t></w:t>
                  </w:r>
                  <w:r>
                    <w:rPr>
                      <w:sz w:val="22"/>
                      <w:szCs w:val="22"/>
                      <w:lang w:eastAsia="ru-RU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Межповерочный интервал счетчиков должен составлять 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 w:eastAsia="ru-RU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собенности конструкци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силового реле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eastAsia="ru-RU"/>
              </w:rPr>
              <w:t xml:space="preserve">Прибор учета </w:t>
            </w:r>
            <w:r>
              <w:rPr>
                <w:b/>
                <w:lang w:eastAsia="ru-RU"/>
              </w:rPr>
              <w:t>типа МИРТЕК–32–РУ–</w:t>
            </w:r>
            <w:r>
              <w:rPr>
                <w:b/>
                <w:lang w:val="en-US" w:eastAsia="ru-RU"/>
              </w:rPr>
              <w:t>SP</w:t>
            </w:r>
            <w:r>
              <w:rPr>
                <w:b/>
                <w:lang w:eastAsia="ru-RU"/>
              </w:rPr>
              <w:t>31-А1</w:t>
            </w:r>
            <w:r>
              <w:rPr>
                <w:b/>
                <w:lang w:val="en-US" w:eastAsia="ru-RU"/>
              </w:rPr>
              <w:t>R</w:t>
            </w:r>
            <w:r>
              <w:rPr>
                <w:b/>
                <w:lang w:eastAsia="ru-RU"/>
              </w:rPr>
              <w:t>1–230–5-100А–Т-</w:t>
            </w:r>
            <w:r>
              <w:rPr>
                <w:b/>
                <w:lang w:val="en-US" w:eastAsia="ru-RU"/>
              </w:rPr>
              <w:t>RF</w:t>
            </w:r>
            <w:r>
              <w:rPr>
                <w:b/>
                <w:lang w:eastAsia="ru-RU"/>
              </w:rPr>
              <w:t>433/1-</w:t>
            </w:r>
            <w:r>
              <w:rPr>
                <w:b/>
                <w:lang w:val="en-US" w:eastAsia="ru-RU"/>
              </w:rPr>
              <w:t>H</w:t>
            </w:r>
            <w:r>
              <w:rPr>
                <w:b/>
                <w:lang w:eastAsia="ru-RU"/>
              </w:rPr>
              <w:t>КМО</w:t>
            </w:r>
            <w:r>
              <w:rPr>
                <w:b/>
                <w:lang w:val="en-US" w:eastAsia="ru-RU"/>
              </w:rPr>
              <w:t>Q</w:t>
            </w: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eastAsia="ru-RU"/>
              </w:rPr>
              <w:t xml:space="preserve">3 для абонентов трехфазной сети </w:t>
            </w:r>
            <w:r>
              <w:rPr>
                <w:lang w:eastAsia="ru-RU"/>
              </w:rPr>
              <w:t>подключается к трёхфазной четырёхпроводной сети переменного тока, предназначается для наружной установки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30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 (10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 фазная 4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встроенными модулями связ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ётчик обеспечивает учёт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Фиксация измерений по времени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энергонезависимых часов и календаря, обеспечивающих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риделы основной абсолютной погрешности хода ча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лительность работы часов реального времени от встроенного резервного источника питания, при отсутствии сетевого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ремя хранения информации об энергопотреблении в памяти счётчика при отсутствии напряжения пита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функция по дистанционному ограничению/отключению нагрузки посредством внешней команды по интерфейсной связи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ключения и отключения питания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цифровых интерфей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 w:eastAsia="ru-RU"/>
                    </w:rPr>
                    <w:t>RF433</w:t>
                  </w:r>
                  <w:r>
                    <w:rPr>
                      <w:sz w:val="22"/>
                      <w:szCs w:val="22"/>
                      <w:lang w:eastAsia="ru-RU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корость обмена по интерфейсу любого типа 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дреса счётчиков от 1 до 65534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eastAsia="ru-RU"/>
                    </w:rPr>
                    <w:t></w:t>
                  </w:r>
                  <w:r>
                    <w:rPr>
                      <w:sz w:val="22"/>
                      <w:szCs w:val="22"/>
                      <w:lang w:eastAsia="ru-RU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Межповерочный интервал счетчиков должен составлять 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 w:eastAsia="ru-RU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Вышеназванные приборы учета будут</w:t>
            </w:r>
            <w:r>
              <w:rPr>
                <w:b/>
                <w:color w:val="000000"/>
                <w:lang w:eastAsia="ru-RU"/>
              </w:rPr>
              <w:t xml:space="preserve"> использованы для расширения АИИС КУЭ «МИРТ Энергобаланс» при расчете с потребителями ЗАО «СПГЭС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eastAsia="ru-RU"/>
              </w:rPr>
              <w:t>Указание товарных знаков приборов, устанавливаемых на опорах воздушных линий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>Требования к материал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eastAsia="ru-RU"/>
              </w:rPr>
              <w:t>Самонесущий изолированный провод</w:t>
            </w:r>
            <w:r>
              <w:rPr>
                <w:lang w:eastAsia="ru-RU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>-сечение токопроводящих жил-16м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>-</w:t>
            </w:r>
            <w:r>
              <w:rPr>
                <w:color w:val="52585F"/>
                <w:shd w:fill="FFFFFF" w:val="clear"/>
                <w:lang w:eastAsia="ru-RU"/>
              </w:rPr>
              <w:t>п</w:t>
            </w:r>
            <w:r>
              <w:rPr>
                <w:shd w:fill="FFFFFF" w:val="clear"/>
                <w:lang w:eastAsia="ru-RU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hd w:fill="FFFFFF" w:val="clear"/>
                <w:lang w:eastAsia="ru-RU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</w:t>
            </w:r>
            <w:r>
              <w:rPr>
                <w:lang w:eastAsia="ru-RU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eastAsia="ru-RU"/>
              </w:rPr>
              <w:t>Линейная арматура</w:t>
            </w:r>
            <w:r>
              <w:rPr>
                <w:lang w:eastAsia="ru-RU"/>
              </w:rPr>
              <w:t xml:space="preserve"> для проводов марки СИП-4 до 1кВ: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>- ответвительный зажим для подключения абонентов однофазного ввода, сечение ответвления 2х(16-25м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) и трехфазного ввода сечение ответвления 4х(16-25м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) с прокалыванием изоляции. Максимальная нагрузка I составляет 250 А.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скрепа соединительная: максимальная нагрузка 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 xml:space="preserve">-лента металлическая: материал-сплав </w:t>
            </w:r>
            <w:r>
              <w:rPr>
                <w:lang w:val="en-US" w:eastAsia="ru-RU"/>
              </w:rPr>
              <w:t>AISI</w:t>
            </w:r>
            <w:r>
              <w:rPr>
                <w:lang w:eastAsia="ru-RU"/>
              </w:rPr>
              <w:t xml:space="preserve"> 202 или </w:t>
            </w:r>
            <w:r>
              <w:rPr>
                <w:lang w:val="en-US" w:eastAsia="ru-RU"/>
              </w:rPr>
              <w:t>AISI</w:t>
            </w:r>
            <w:r>
              <w:rPr>
                <w:lang w:eastAsia="ru-RU"/>
              </w:rPr>
              <w:t xml:space="preserve"> 304; обработанная кромка; ширина 20 мм; толщина 0,7мм; усилие на разрыв в диапазоне 9-13 кН;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Особые условия и требования к работа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рядок сдачи рабо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рядок сдачи объект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1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ВЛ-0,4кВ ТП-110 по адресу от опоры №1-00/4 по ул. Малая Поливановка, 42а до опоры № 1-00/35 по адресу 4-й Тюльпановый проезд, 9; от опоры № 1-01/1 по адресу Малая Поливановка, 60а до опоры №1-01/4 по адресу Малая Поливановка, 58/7; от опоры № 1-02/3 по адресу Малая  Поливановка, 3а до опоры №1-02/5 по адресу Малая Поливановка,7/1; от опоры № 1-03/2 по адресу Малая Поливановка, 45 до опоры №1-03/4; от опоры № 1-04/1 по адресу Малая Поливановка, 38 до опоры №1-04/2 по адресу Малая Поливановка, 18/1; от опоры № 1-05/1 по адресу Малая  Поливановка, 29 до опоры №1-05/5 по адресу Малая Поливановка, 23А; от опоры № 1-06/1 по адресу Малая Поливановка, 14 до опоры №1-06/6 по адресу Малая Поливановка, 20А; от опоры № 1-07/4 по адресу Малая  Поливановка, 10а до опоры №1-07/5 по адресу Малая  Поливановка, 15; от опоры № 1-09/1 по адресу Малая Поливановка, 10 до опоры №1-09/3 по адресу Малая Поливановка, 6А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1.Поставка материалов и оборудования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2.Строительно-монтажные работы: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- монтаж приборов учета (однофазных, трехфазных) на существующих опорах ВЛ -0,4кВ ТП – 110 от опоры №1-00/4 по ул. Малая Поливановка, 42а до опоры № 1-00/35 по адресу 4-й Тюльпановый проезд, 9; от опоры № 1-01/1 по адресу Малая Поливановка, 60а до опоры №1-01/4 по адресу Малая Поливановка, 58/7; от опоры № 1-02/3 по адресу Малая Поливановка, 3а до опоры №1-02/5 по адресу Малая Поливановка, 7/1; от опоры № 1-03/2 по адресу Малая Поливановка, 45 до опоры №1-03/4; от опоры № 1-04/1 по адресу Малая Поливановка, 38 до опоры №1-04/2 по адресу Малая Поливановка, 18/1; от опоры № 1-05/1 по адресу Малая Поливановка, 29 до опоры №1-05/5 по адресу Малая Поливановка, 23А; от опоры № 1-06/1 по адресу Малая Поливановка, 14 до опоры №1-06/6 по адресу Малая Поливановка, 20А; от опоры № 1-07/4 по адресу Малая Поливановка, 10а до опоры №1-07/5 по адресу Малая Поливановка, 15; от опоры № 1-09/1 по адресу Малая Поливановка, 10 до опоры №1-09/3 по адресу Малая Поливановка,6А. 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Приборы учета устанавливаемые на опоры ВЛ-0,4кВ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u w:val="single"/>
                <w:lang w:eastAsia="ar-SA"/>
              </w:rPr>
              <w:t>должны быть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: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- типа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  <w:lang w:eastAsia="ar-SA"/>
              </w:rPr>
              <w:t>МИРТЕК–12–РУ–SP3-А1R1–230-5-60А–ST-RF433/1-HKMOQ1V3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 для абонентов однофазной сети; </w:t>
            </w:r>
          </w:p>
          <w:p>
            <w:pPr>
              <w:pStyle w:val="Style29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- типа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  <w:lang w:eastAsia="ar-SA"/>
              </w:rPr>
              <w:t>МИРТЕК–32–РУ–SP31-А1R1–230–5-100А–Т-RF433/1-HКМОQ1V3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 xml:space="preserve"> для абонентов трехфазной сети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lang w:eastAsia="ar-SA"/>
              </w:rPr>
              <w:t>Данное требование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>С «____»_______________2020 года по «____»______________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еречень по установке приборов учета на ВЛ -0,4кВ ТП - 110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lang w:eastAsia="ru-RU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Нормативные требования к проведению работ и приобретаемому оборудованию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казу Министерства энергетики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ГОСТ 12.1.038-82 «Электробезопасность. Предельно допустимые значения напряжений прикосновения и токов»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СНиП 12-03-2001, СНиП 12-04-2002 «Безопасность труда в строительстве»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СНиП 12-01-2004 «Организация строительства»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СП 76.13330.2016 </w:t>
            </w:r>
            <w:r>
              <w:rPr>
                <w:lang w:eastAsia="ru-RU"/>
              </w:rPr>
              <w:t>«Электротехнические устройства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Э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приобретаемое оборудование (далее – приборы учета) должно соответствовать требованиям </w:t>
            </w:r>
            <w:hyperlink r:id="rId14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04/2011 «</w:t>
              </w:r>
              <w:r>
                <w:rPr>
                  <w:rStyle w:val="InternetLink"/>
                  <w:bCs/>
                  <w:lang w:eastAsia="en-US"/>
                </w:rPr>
                <w:t>О безопасности низковольтного оборудования</w:t>
              </w:r>
              <w:r>
                <w:rPr>
                  <w:rStyle w:val="InternetLink"/>
                  <w:lang w:eastAsia="en-US"/>
                </w:rPr>
                <w:t>»</w:t>
              </w:r>
            </w:hyperlink>
            <w:r>
              <w:rPr>
                <w:lang w:eastAsia="en-US"/>
              </w:rPr>
              <w:t xml:space="preserve"> и </w:t>
            </w:r>
            <w:hyperlink r:id="rId15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20/2011</w:t>
              </w:r>
              <w:r>
                <w:rPr>
                  <w:rStyle w:val="InternetLink"/>
                  <w:lang w:eastAsia="ru-RU"/>
                </w:rPr>
                <w:t xml:space="preserve"> «</w:t>
              </w:r>
              <w:r>
                <w:rPr>
                  <w:rStyle w:val="InternetLink"/>
                  <w:bCs/>
                  <w:lang w:eastAsia="en-US"/>
                </w:rPr>
                <w:t>Электромагнитная совместимость технических средств»</w:t>
              </w:r>
            </w:hyperlink>
            <w:r>
              <w:rPr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 также соответствовать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16">
              <w:r>
                <w:rPr>
                  <w:rStyle w:val="InternetLink"/>
                  <w:lang w:eastAsia="en-US"/>
                </w:rPr>
                <w:t>ГОСТ 31818.11-2012</w:t>
              </w:r>
            </w:hyperlink>
            <w:r>
              <w:rPr>
                <w:lang w:eastAsia="en-US"/>
              </w:rPr>
              <w:t xml:space="preserve"> –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17">
              <w:r>
                <w:rPr>
                  <w:rStyle w:val="InternetLink"/>
                  <w:lang w:eastAsia="en-US"/>
                </w:rPr>
                <w:t>ГОСТ 31819.21-2012</w:t>
              </w:r>
            </w:hyperlink>
            <w:r>
              <w:rPr>
                <w:lang w:eastAsia="en-US"/>
              </w:rPr>
              <w:t xml:space="preserve"> –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18">
              <w:r>
                <w:rPr>
                  <w:rStyle w:val="InternetLink"/>
                  <w:lang w:eastAsia="en-US"/>
                </w:rPr>
                <w:t>ГОСТ 31819.22-2012</w:t>
              </w:r>
            </w:hyperlink>
            <w:r>
              <w:rPr>
                <w:lang w:eastAsia="en-US"/>
              </w:rPr>
              <w:t xml:space="preserve"> –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      </w:r>
          </w:p>
          <w:p>
            <w:pPr>
              <w:pStyle w:val="Normal"/>
              <w:shd w:fill="FFFFFF" w:val="clear"/>
              <w:jc w:val="both"/>
              <w:rPr/>
            </w:pPr>
            <w:hyperlink r:id="rId19">
              <w:r>
                <w:rPr>
                  <w:rStyle w:val="InternetLink"/>
                  <w:lang w:eastAsia="en-US"/>
                </w:rPr>
                <w:t>ГОСТ 31819.23-2012</w:t>
              </w:r>
            </w:hyperlink>
            <w:r>
              <w:rPr>
                <w:lang w:eastAsia="en-US"/>
              </w:rPr>
              <w:t xml:space="preserve">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приборы учета должны иметь документально оформленное в установленном порядке решение об утверждении типа средств измерений.</w:t>
            </w:r>
          </w:p>
        </w:tc>
      </w:tr>
      <w:tr>
        <w:trPr>
          <w:trHeight w:val="9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Требования к приобретаемым материалам и оборудованию подлежащему установк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аемые приборы учета должны быть новыми, не бывшими в эксплуатации, не использованными повторно, не восстановленными. Маркировка и упаковка приборов учета должна соответствовать требованиям, предъявляемым для данного вида Товара, обеспечивающей ее сохранность при транспортиров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первичной поверки прибора учета должна быть не раньше предыдущего квартала с даты установки счет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устанавливаемые приборы учета должны иметься </w:t>
            </w:r>
            <w:r>
              <w:rPr>
                <w:bCs/>
                <w:lang w:eastAsia="ru-RU"/>
              </w:rPr>
              <w:t>документы, подтверждающих соответствие Товара требованиям Технического регламента Таможенного союза ТР ТС 004/2011 «О безопасности низковольтного оборудования», Технического регламента Таможенного союза ТР ТС 020/2011 «Электромагнитная совместимость технических средств», а также Свидетельства (Сертификаты) об утверждении типа средств измерений.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>Требования к приборам уче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Прибор учета </w:t>
            </w:r>
            <w:r>
              <w:rPr>
                <w:b/>
                <w:lang w:eastAsia="ru-RU"/>
              </w:rPr>
              <w:t>типа МИРТЕК–12–РУ–</w:t>
            </w:r>
            <w:r>
              <w:rPr>
                <w:b/>
                <w:lang w:val="en-US" w:eastAsia="ru-RU"/>
              </w:rPr>
              <w:t>SP</w:t>
            </w:r>
            <w:r>
              <w:rPr>
                <w:b/>
                <w:lang w:eastAsia="ru-RU"/>
              </w:rPr>
              <w:t>3-А1</w:t>
            </w:r>
            <w:r>
              <w:rPr>
                <w:b/>
                <w:lang w:val="en-US" w:eastAsia="ru-RU"/>
              </w:rPr>
              <w:t>R</w:t>
            </w:r>
            <w:r>
              <w:rPr>
                <w:b/>
                <w:lang w:eastAsia="ru-RU"/>
              </w:rPr>
              <w:t>1–230-5-60А–</w:t>
            </w:r>
            <w:r>
              <w:rPr>
                <w:b/>
                <w:lang w:val="en-US" w:eastAsia="ru-RU"/>
              </w:rPr>
              <w:t>ST</w:t>
            </w:r>
            <w:r>
              <w:rPr>
                <w:b/>
                <w:lang w:eastAsia="ru-RU"/>
              </w:rPr>
              <w:t>-</w:t>
            </w:r>
            <w:r>
              <w:rPr>
                <w:b/>
                <w:lang w:val="en-US" w:eastAsia="ru-RU"/>
              </w:rPr>
              <w:t>RF</w:t>
            </w:r>
            <w:r>
              <w:rPr>
                <w:b/>
                <w:lang w:eastAsia="ru-RU"/>
              </w:rPr>
              <w:t>433/1-</w:t>
            </w:r>
            <w:r>
              <w:rPr>
                <w:b/>
                <w:lang w:val="en-US" w:eastAsia="ru-RU"/>
              </w:rPr>
              <w:t>HKMOQ</w:t>
            </w: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eastAsia="ru-RU"/>
              </w:rPr>
              <w:t>3 для абонентов однофазной сети</w:t>
            </w:r>
            <w:r>
              <w:rPr>
                <w:lang w:eastAsia="ru-RU"/>
              </w:rPr>
              <w:t xml:space="preserve"> подключается к однофазной двухпроводной сети переменного тока и предназначается для наружной установки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 w:eastAsia="ru-RU"/>
                    </w:rPr>
                    <w:t>230</w:t>
                  </w:r>
                  <w:r>
                    <w:rPr>
                      <w:sz w:val="22"/>
                      <w:szCs w:val="22"/>
                      <w:lang w:eastAsia="ru-RU"/>
                    </w:rPr>
                    <w:t xml:space="preserve">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 (6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 фазная 2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встроенными модулями связ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ётчик обеспечивает учёт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Фиксация измерений по времени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энергонезависимых часов и календаря, обеспечивающих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риделы основной абсолютной погрешности хода ча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лительность работы часов реального времени от встроенного резервного источника питания, при отсутствии сетевого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ремя хранения информации об энергопотреблении в памяти счётчика при отсутствии напряжения пита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функция по дистанционному ограничению/отключению нагрузки посредством внешней команды по интерфейсной связи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ключения и отключения питания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цифровых интерфей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 w:eastAsia="ru-RU"/>
                    </w:rPr>
                    <w:t>RF433</w:t>
                  </w:r>
                  <w:r>
                    <w:rPr>
                      <w:sz w:val="22"/>
                      <w:szCs w:val="22"/>
                      <w:lang w:eastAsia="ru-RU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корость обмена по интерфейсу любого типа 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дреса счётчиков от 1 до 65534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eastAsia="ru-RU"/>
                    </w:rPr>
                    <w:t></w:t>
                  </w:r>
                  <w:r>
                    <w:rPr>
                      <w:sz w:val="22"/>
                      <w:szCs w:val="22"/>
                      <w:lang w:eastAsia="ru-RU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Межповерочный интервал счетчиков должен составлять 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 w:eastAsia="ru-RU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собенности конструкци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силового реле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eastAsia="ru-RU"/>
              </w:rPr>
              <w:t xml:space="preserve">Прибор учета </w:t>
            </w:r>
            <w:r>
              <w:rPr>
                <w:b/>
                <w:lang w:eastAsia="ru-RU"/>
              </w:rPr>
              <w:t>типа МИРТЕК–32–РУ–</w:t>
            </w:r>
            <w:r>
              <w:rPr>
                <w:b/>
                <w:lang w:val="en-US" w:eastAsia="ru-RU"/>
              </w:rPr>
              <w:t>SP</w:t>
            </w:r>
            <w:r>
              <w:rPr>
                <w:b/>
                <w:lang w:eastAsia="ru-RU"/>
              </w:rPr>
              <w:t>31-А1</w:t>
            </w:r>
            <w:r>
              <w:rPr>
                <w:b/>
                <w:lang w:val="en-US" w:eastAsia="ru-RU"/>
              </w:rPr>
              <w:t>R</w:t>
            </w:r>
            <w:r>
              <w:rPr>
                <w:b/>
                <w:lang w:eastAsia="ru-RU"/>
              </w:rPr>
              <w:t>1–230–5-100А–Т-</w:t>
            </w:r>
            <w:r>
              <w:rPr>
                <w:b/>
                <w:lang w:val="en-US" w:eastAsia="ru-RU"/>
              </w:rPr>
              <w:t>RF</w:t>
            </w:r>
            <w:r>
              <w:rPr>
                <w:b/>
                <w:lang w:eastAsia="ru-RU"/>
              </w:rPr>
              <w:t>433/1-</w:t>
            </w:r>
            <w:r>
              <w:rPr>
                <w:b/>
                <w:lang w:val="en-US" w:eastAsia="ru-RU"/>
              </w:rPr>
              <w:t>H</w:t>
            </w:r>
            <w:r>
              <w:rPr>
                <w:b/>
                <w:lang w:eastAsia="ru-RU"/>
              </w:rPr>
              <w:t>КМО</w:t>
            </w:r>
            <w:r>
              <w:rPr>
                <w:b/>
                <w:lang w:val="en-US" w:eastAsia="ru-RU"/>
              </w:rPr>
              <w:t>Q</w:t>
            </w: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eastAsia="ru-RU"/>
              </w:rPr>
              <w:t xml:space="preserve">3 для абонентов трехфазной сети </w:t>
            </w:r>
            <w:r>
              <w:rPr>
                <w:lang w:eastAsia="ru-RU"/>
              </w:rPr>
              <w:t>подключается к трёхфазной четырёхпроводной сети переменного тока, предназначается для наружной установки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30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 (10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 фазная 4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встроенными модулями связ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ётчик обеспечивает учёт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Фиксация измерений по времени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энергонезависимых часов и календаря, обеспечивающих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риделы основной абсолютной погрешности хода ча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лительность работы часов реального времени от встроенного резервного источника питания, при отсутствии сетевого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ремя хранения информации об энергопотреблении в памяти счётчика при отсутствии напряжения пита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функция по дистанционному ограничению/отключению нагрузки посредством внешней команды по интерфейсной связи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ключения и отключения питания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цифровых интерфей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 w:eastAsia="ru-RU"/>
                    </w:rPr>
                    <w:t>RF433</w:t>
                  </w:r>
                  <w:r>
                    <w:rPr>
                      <w:sz w:val="22"/>
                      <w:szCs w:val="22"/>
                      <w:lang w:eastAsia="ru-RU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Скорость обмена по интерфейсу любого типа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дреса счётчиков от 1 до 65534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eastAsia="ru-RU"/>
                    </w:rPr>
                    <w:t></w:t>
                  </w:r>
                  <w:r>
                    <w:rPr>
                      <w:sz w:val="22"/>
                      <w:szCs w:val="22"/>
                      <w:lang w:eastAsia="ru-RU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Межповерочный интервал счетчиков должен составлять 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 w:eastAsia="ru-RU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Вышеназванные приборы учета будут</w:t>
            </w:r>
            <w:r>
              <w:rPr>
                <w:b/>
                <w:color w:val="000000"/>
                <w:lang w:eastAsia="ru-RU"/>
              </w:rPr>
              <w:t xml:space="preserve"> использованы для расширения АИИС КУЭ «МИРТ Энергобаланс» при расчете с потребителями ЗАО «СПГЭС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eastAsia="ru-RU"/>
              </w:rPr>
              <w:t>Указание товарных знаков приборов, устанавливаемых на опорах воздушных линий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>Требования к материал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eastAsia="ru-RU"/>
              </w:rPr>
              <w:t>Самонесущий изолированный провод</w:t>
            </w:r>
            <w:r>
              <w:rPr>
                <w:lang w:eastAsia="ru-RU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>-сечение токопроводящих жил-16м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>-</w:t>
            </w:r>
            <w:r>
              <w:rPr>
                <w:color w:val="52585F"/>
                <w:shd w:fill="FFFFFF" w:val="clear"/>
                <w:lang w:eastAsia="ru-RU"/>
              </w:rPr>
              <w:t>п</w:t>
            </w:r>
            <w:r>
              <w:rPr>
                <w:shd w:fill="FFFFFF" w:val="clear"/>
                <w:lang w:eastAsia="ru-RU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hd w:fill="FFFFFF" w:val="clear"/>
                <w:lang w:eastAsia="ru-RU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</w:t>
            </w:r>
            <w:r>
              <w:rPr>
                <w:lang w:eastAsia="ru-RU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eastAsia="ru-RU"/>
              </w:rPr>
              <w:t>Линейная арматура</w:t>
            </w:r>
            <w:r>
              <w:rPr>
                <w:lang w:eastAsia="ru-RU"/>
              </w:rPr>
              <w:t xml:space="preserve"> для проводов марки СИП-4 до 1кВ: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>- ответвительный зажим для подключения абонентов однофазного ввода, сечение ответвления 2х(16-25м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) и трехфазного ввода сечение ответвления 4х(16-25м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) с прокалыванием изоляции. Максимальная нагрузка I составляет 250 А.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скрепа соединительная: максимальная нагрузка 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 xml:space="preserve">-лента металлическая: материал-сплав </w:t>
            </w:r>
            <w:r>
              <w:rPr>
                <w:lang w:val="en-US" w:eastAsia="ru-RU"/>
              </w:rPr>
              <w:t>AISI</w:t>
            </w:r>
            <w:r>
              <w:rPr>
                <w:lang w:eastAsia="ru-RU"/>
              </w:rPr>
              <w:t xml:space="preserve"> 202 или </w:t>
            </w:r>
            <w:r>
              <w:rPr>
                <w:lang w:val="en-US" w:eastAsia="ru-RU"/>
              </w:rPr>
              <w:t>AISI</w:t>
            </w:r>
            <w:r>
              <w:rPr>
                <w:lang w:eastAsia="ru-RU"/>
              </w:rPr>
              <w:t xml:space="preserve"> 304; обработанная кромка; ширина 20 мм; толщина 0,7мм; усилие на разрыв в диапазоне 9-13 кН;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7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Style26"/>
        <w:rPr>
          <w:kern w:val="2"/>
          <w:lang w:eastAsia="ru-RU"/>
        </w:rPr>
      </w:pPr>
      <w:r>
        <w:rPr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ВЛ-0,4кВ РП-Юбилейный </w:t>
            </w:r>
            <w:r>
              <w:rPr>
                <w:lang w:eastAsia="ru-RU"/>
              </w:rPr>
              <w:t xml:space="preserve"> по адресу от опоры № 1-01/2 по адресу ул. Федоровская,1А до опоры № 1-01/11 по адресу  ул. Автомобильная 21/22; от опоры № 1-02/1 по адресу ул. Муленкова,7 до опоры № 1-02/5 по адресу ул. Муленкова,17; от опоры № 1-03/1 по адресу 1-й пр-д. Муленкова,1А  до опоры № 1-03/8 по адресу 1-й пр-д. Муленкова,12; от опоры № 1-05/2 по адресу 2-й пр-д. Муленкова,7А  до опоры № 1-05/4 по адресу 2-й пр-д. Муленкова,5; от опоры № 1-00/15 по адресу ул. Муленкова,18  до опоры № 1-00/18 по адресу ул. Муленкова,24; от опоры № 1-04/7 по адресу  НСГ жилой район  до опоры № 1-04/8 по адресу НСГ жилой район  тер.д.уч.8.</w:t>
            </w:r>
          </w:p>
        </w:tc>
      </w:tr>
      <w:tr>
        <w:trPr>
          <w:trHeight w:val="6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1.Поставка и приобретение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 xml:space="preserve">- монтаж приборов учета </w:t>
            </w:r>
            <w:r>
              <w:rPr>
                <w:lang w:eastAsia="ru-RU"/>
              </w:rPr>
              <w:t xml:space="preserve">(однофазных, трехфазных) </w:t>
            </w:r>
            <w:r>
              <w:rPr>
                <w:spacing w:val="-2"/>
                <w:w w:val="102"/>
                <w:lang w:eastAsia="ru-RU"/>
              </w:rPr>
              <w:t>на существующих опорах  ВЛ -0,4кВ РП – Юбилейный</w:t>
            </w:r>
            <w:r>
              <w:rPr>
                <w:lang w:eastAsia="ru-RU"/>
              </w:rPr>
              <w:t xml:space="preserve"> от опоры № 1-01/2 по адресу ул. Федоровская,1А до опоры № 1-01/11 по адресу  ул. Автомобильная 21/22; от опоры № 1-02/1 по адресу ул. Муленкова,7 до опоры № 1-02/5 по адресу ул. Муленкова,17; от опоры № 1-03/1 по адресу 1-й пр-д. Муленкова,1А  до опоры № 1-03/8 по адресу 1-й пр-д. Муленкова,12; от опоры № 1-05/2 по адресу 2-й пр-д. Муленкова,7А  до опоры № 1-05/4 по адресу 2-й пр-д. Муленкова,5; от опоры № 1-00/15 по адресу ул. Муленкова,18  до опоры № 1-00/18 по адресу ул. Муленкова,24; от опоры № 1-04/7 по адресу  НСГ жилой район  до опоры № 1-04/8 по адресу НСГ жилой район  тер.д.уч.8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>Пр</w:t>
            </w:r>
            <w:r>
              <w:rPr>
                <w:lang w:eastAsia="ru-RU"/>
              </w:rPr>
              <w:t xml:space="preserve">иборы учета на устанавливаемые на опоры ВЛ-0,4кВ </w:t>
            </w:r>
            <w:r>
              <w:rPr>
                <w:u w:val="single"/>
                <w:lang w:eastAsia="ru-RU"/>
              </w:rPr>
              <w:t>должны быть: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lang w:eastAsia="ru-RU"/>
              </w:rPr>
              <w:t xml:space="preserve">- типа </w:t>
            </w:r>
            <w:r>
              <w:rPr>
                <w:b/>
                <w:lang w:eastAsia="ru-RU"/>
              </w:rPr>
              <w:t>МИРТЕК–12–РУ–</w:t>
            </w:r>
            <w:r>
              <w:rPr>
                <w:b/>
                <w:lang w:val="en-US" w:eastAsia="ru-RU"/>
              </w:rPr>
              <w:t>SP</w:t>
            </w:r>
            <w:r>
              <w:rPr>
                <w:b/>
                <w:lang w:eastAsia="ru-RU"/>
              </w:rPr>
              <w:t>3-А1</w:t>
            </w:r>
            <w:r>
              <w:rPr>
                <w:b/>
                <w:lang w:val="en-US" w:eastAsia="ru-RU"/>
              </w:rPr>
              <w:t>R</w:t>
            </w:r>
            <w:r>
              <w:rPr>
                <w:b/>
                <w:lang w:eastAsia="ru-RU"/>
              </w:rPr>
              <w:t>1–230-5-60А–</w:t>
            </w:r>
            <w:r>
              <w:rPr>
                <w:b/>
                <w:lang w:val="en-US" w:eastAsia="ru-RU"/>
              </w:rPr>
              <w:t>ST</w:t>
            </w:r>
            <w:r>
              <w:rPr>
                <w:b/>
                <w:lang w:eastAsia="ru-RU"/>
              </w:rPr>
              <w:t>-</w:t>
            </w:r>
            <w:r>
              <w:rPr>
                <w:b/>
                <w:lang w:val="en-US" w:eastAsia="ru-RU"/>
              </w:rPr>
              <w:t>RF</w:t>
            </w:r>
            <w:r>
              <w:rPr>
                <w:b/>
                <w:lang w:eastAsia="ru-RU"/>
              </w:rPr>
              <w:t>433/1-</w:t>
            </w:r>
            <w:r>
              <w:rPr>
                <w:b/>
                <w:lang w:val="en-US" w:eastAsia="ru-RU"/>
              </w:rPr>
              <w:t>HKMOQ</w:t>
            </w: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eastAsia="ru-RU"/>
              </w:rPr>
              <w:t>3</w:t>
            </w:r>
            <w:r>
              <w:rPr>
                <w:lang w:eastAsia="ru-RU"/>
              </w:rPr>
              <w:t xml:space="preserve"> для абонентов однофазной сети;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lang w:eastAsia="ru-RU"/>
              </w:rPr>
              <w:t xml:space="preserve">- типа </w:t>
            </w:r>
            <w:r>
              <w:rPr>
                <w:b/>
                <w:lang w:eastAsia="ru-RU"/>
              </w:rPr>
              <w:t>МИРТЕК–32–РУ–</w:t>
            </w:r>
            <w:r>
              <w:rPr>
                <w:b/>
                <w:lang w:val="en-US" w:eastAsia="ru-RU"/>
              </w:rPr>
              <w:t>SP</w:t>
            </w:r>
            <w:r>
              <w:rPr>
                <w:b/>
                <w:lang w:eastAsia="ru-RU"/>
              </w:rPr>
              <w:t>31-А1</w:t>
            </w:r>
            <w:r>
              <w:rPr>
                <w:b/>
                <w:lang w:val="en-US" w:eastAsia="ru-RU"/>
              </w:rPr>
              <w:t>R</w:t>
            </w:r>
            <w:r>
              <w:rPr>
                <w:b/>
                <w:lang w:eastAsia="ru-RU"/>
              </w:rPr>
              <w:t>1–230–5-100А–Т-</w:t>
            </w:r>
            <w:r>
              <w:rPr>
                <w:b/>
                <w:lang w:val="en-US" w:eastAsia="ru-RU"/>
              </w:rPr>
              <w:t>RF</w:t>
            </w:r>
            <w:r>
              <w:rPr>
                <w:b/>
                <w:lang w:eastAsia="ru-RU"/>
              </w:rPr>
              <w:t>433/1-</w:t>
            </w:r>
            <w:r>
              <w:rPr>
                <w:b/>
                <w:lang w:val="en-US" w:eastAsia="ru-RU"/>
              </w:rPr>
              <w:t>H</w:t>
            </w:r>
            <w:r>
              <w:rPr>
                <w:b/>
                <w:lang w:eastAsia="ru-RU"/>
              </w:rPr>
              <w:t>КМО</w:t>
            </w:r>
            <w:r>
              <w:rPr>
                <w:b/>
                <w:lang w:val="en-US" w:eastAsia="ru-RU"/>
              </w:rPr>
              <w:t>Q</w:t>
            </w: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eastAsia="ru-RU"/>
              </w:rPr>
              <w:t>3</w:t>
            </w:r>
            <w:r>
              <w:rPr>
                <w:lang w:eastAsia="ru-RU"/>
              </w:rPr>
              <w:t xml:space="preserve"> для абонентов трехфазной сети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Данное требование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lang w:eastAsia="ru-RU"/>
              </w:rPr>
            </w:pPr>
            <w:r>
              <w:rPr>
                <w:b/>
                <w:spacing w:val="-2"/>
                <w:w w:val="102"/>
              </w:rPr>
              <w:t>С «____»_______________2020 года по «____»______________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pacing w:val="-2"/>
                <w:w w:val="102"/>
                <w:lang w:eastAsia="ru-RU"/>
              </w:rPr>
            </w:pPr>
            <w:r>
              <w:rPr>
                <w:b/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 xml:space="preserve">- перечень по установке приборов учета на ВЛ-0,4кВ РП - Юбилейный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lang w:eastAsia="ru-RU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Нормативные требования к проведению работ и приобретаемому оборудованию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казу Министерства энергетики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ГОСТ 12.1.038-82 «Электробезопасность. Предельно допустимые значения напряжений прикосновения и токов»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СНиП 12-03-2001, СНиП 12-04-2002 «Безопасность труда в строительстве»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СНиП 12-01-2004 «Организация строительства»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СП 76.13330.2016 </w:t>
            </w:r>
            <w:r>
              <w:rPr>
                <w:lang w:eastAsia="ru-RU"/>
              </w:rPr>
              <w:t>«Электротехнические устройства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Э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приобретаемое оборудование (далее – приборы учета) должно соответствовать требованиям </w:t>
            </w:r>
            <w:hyperlink r:id="rId20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04/2011 «</w:t>
              </w:r>
              <w:r>
                <w:rPr>
                  <w:rStyle w:val="InternetLink"/>
                  <w:bCs/>
                  <w:lang w:eastAsia="en-US"/>
                </w:rPr>
                <w:t>О безопасности низковольтного оборудования</w:t>
              </w:r>
              <w:r>
                <w:rPr>
                  <w:rStyle w:val="InternetLink"/>
                  <w:lang w:eastAsia="en-US"/>
                </w:rPr>
                <w:t>»</w:t>
              </w:r>
            </w:hyperlink>
            <w:r>
              <w:rPr>
                <w:lang w:eastAsia="en-US"/>
              </w:rPr>
              <w:t xml:space="preserve"> и </w:t>
            </w:r>
            <w:hyperlink r:id="rId21">
              <w:r>
                <w:rPr>
                  <w:rStyle w:val="InternetLink"/>
                  <w:lang w:eastAsia="en-US"/>
                </w:rPr>
                <w:t>Технического регламента Таможенного союза ТР ТС 020/2011</w:t>
              </w:r>
              <w:r>
                <w:rPr>
                  <w:rStyle w:val="InternetLink"/>
                  <w:lang w:eastAsia="ru-RU"/>
                </w:rPr>
                <w:t xml:space="preserve"> «</w:t>
              </w:r>
              <w:r>
                <w:rPr>
                  <w:rStyle w:val="InternetLink"/>
                  <w:bCs/>
                  <w:lang w:eastAsia="en-US"/>
                </w:rPr>
                <w:t>Электромагнитная совместимость технических средств»</w:t>
              </w:r>
            </w:hyperlink>
            <w:r>
              <w:rPr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 также соответствовать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22">
              <w:r>
                <w:rPr>
                  <w:rStyle w:val="InternetLink"/>
                  <w:lang w:eastAsia="en-US"/>
                </w:rPr>
                <w:t>ГОСТ 31818.11-2012</w:t>
              </w:r>
            </w:hyperlink>
            <w:r>
              <w:rPr>
                <w:lang w:eastAsia="en-US"/>
              </w:rPr>
              <w:t xml:space="preserve"> –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23">
              <w:r>
                <w:rPr>
                  <w:rStyle w:val="InternetLink"/>
                  <w:lang w:eastAsia="en-US"/>
                </w:rPr>
                <w:t>ГОСТ 31819.21-2012</w:t>
              </w:r>
            </w:hyperlink>
            <w:r>
              <w:rPr>
                <w:lang w:eastAsia="en-US"/>
              </w:rPr>
              <w:t xml:space="preserve"> –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en-US"/>
              </w:rPr>
              <w:t xml:space="preserve">- </w:t>
            </w:r>
            <w:hyperlink r:id="rId24">
              <w:r>
                <w:rPr>
                  <w:rStyle w:val="InternetLink"/>
                  <w:lang w:eastAsia="en-US"/>
                </w:rPr>
                <w:t>ГОСТ 31819.22-2012</w:t>
              </w:r>
            </w:hyperlink>
            <w:r>
              <w:rPr>
                <w:lang w:eastAsia="en-US"/>
              </w:rPr>
              <w:t xml:space="preserve"> –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      </w:r>
          </w:p>
          <w:p>
            <w:pPr>
              <w:pStyle w:val="Normal"/>
              <w:shd w:fill="FFFFFF" w:val="clear"/>
              <w:jc w:val="both"/>
              <w:rPr/>
            </w:pPr>
            <w:hyperlink r:id="rId25">
              <w:r>
                <w:rPr>
                  <w:rStyle w:val="InternetLink"/>
                  <w:lang w:eastAsia="en-US"/>
                </w:rPr>
                <w:t>ГОСТ 31819.23-2012</w:t>
              </w:r>
            </w:hyperlink>
            <w:r>
              <w:rPr>
                <w:lang w:eastAsia="en-US"/>
              </w:rPr>
              <w:t xml:space="preserve">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приборы учета должны иметь документально оформленное в установленном порядке решение об утверждении типа средств измерений.</w:t>
            </w:r>
          </w:p>
          <w:p>
            <w:pPr>
              <w:pStyle w:val="Normal"/>
              <w:jc w:val="both"/>
              <w:rPr>
                <w:strike/>
                <w:spacing w:val="-2"/>
                <w:w w:val="102"/>
                <w:kern w:val="2"/>
                <w:lang w:eastAsia="ru-RU"/>
              </w:rPr>
            </w:pPr>
            <w:r>
              <w:rPr>
                <w:strike/>
                <w:spacing w:val="-2"/>
                <w:w w:val="102"/>
                <w:kern w:val="2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Требования к приобретаемым материалам и оборудованию подлежащему установк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аемые приборы учета должны быть новыми, не бывшими в эксплуатации, не использованными повторно, не восстановленными. Маркировка и упаковка приборов учета должна соответствовать требованиям, предъявляемым для данного вида Товара, обеспечивающей ее сохранность при транспортировк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ата первичной поверки прибора учета должна быть не раньше предыдущего квартала с даты установки счет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 устанавливаемые приборы учета должны иметься </w:t>
            </w:r>
            <w:r>
              <w:rPr>
                <w:bCs/>
                <w:lang w:eastAsia="ru-RU"/>
              </w:rPr>
              <w:t>документы, подтверждающих соответствие Товара требованиям Технического регламента Таможенного союза ТР ТС 004/2011 «О безопасности низковольтного оборудования», Технического регламента Таможенного союза ТР ТС 020/2011 «Электромагнитная совместимость технических средств», а также Свидетельства (Сертификаты) об утверждении типа средств измерений.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>Требования к приборам уче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Прибор учета </w:t>
            </w:r>
            <w:r>
              <w:rPr>
                <w:b/>
                <w:lang w:eastAsia="ru-RU"/>
              </w:rPr>
              <w:t>типа МИРТЕК–12–РУ–</w:t>
            </w:r>
            <w:r>
              <w:rPr>
                <w:b/>
                <w:lang w:val="en-US" w:eastAsia="ru-RU"/>
              </w:rPr>
              <w:t>SP</w:t>
            </w:r>
            <w:r>
              <w:rPr>
                <w:b/>
                <w:lang w:eastAsia="ru-RU"/>
              </w:rPr>
              <w:t>3-А1</w:t>
            </w:r>
            <w:r>
              <w:rPr>
                <w:b/>
                <w:lang w:val="en-US" w:eastAsia="ru-RU"/>
              </w:rPr>
              <w:t>R</w:t>
            </w:r>
            <w:r>
              <w:rPr>
                <w:b/>
                <w:lang w:eastAsia="ru-RU"/>
              </w:rPr>
              <w:t>1–230-5-60А–</w:t>
            </w:r>
            <w:r>
              <w:rPr>
                <w:b/>
                <w:lang w:val="en-US" w:eastAsia="ru-RU"/>
              </w:rPr>
              <w:t>ST</w:t>
            </w:r>
            <w:r>
              <w:rPr>
                <w:b/>
                <w:lang w:eastAsia="ru-RU"/>
              </w:rPr>
              <w:t>-</w:t>
            </w:r>
            <w:r>
              <w:rPr>
                <w:b/>
                <w:lang w:val="en-US" w:eastAsia="ru-RU"/>
              </w:rPr>
              <w:t>RF</w:t>
            </w:r>
            <w:r>
              <w:rPr>
                <w:b/>
                <w:lang w:eastAsia="ru-RU"/>
              </w:rPr>
              <w:t>433/1-</w:t>
            </w:r>
            <w:r>
              <w:rPr>
                <w:b/>
                <w:lang w:val="en-US" w:eastAsia="ru-RU"/>
              </w:rPr>
              <w:t>HKMOQ</w:t>
            </w: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eastAsia="ru-RU"/>
              </w:rPr>
              <w:t>3 для абонентов однофазной сети</w:t>
            </w:r>
            <w:r>
              <w:rPr>
                <w:lang w:eastAsia="ru-RU"/>
              </w:rPr>
              <w:t xml:space="preserve"> подключается к однофазной двухпроводной сети переменного тока и предназначается для наружной установки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 w:eastAsia="ru-RU"/>
                    </w:rPr>
                    <w:t>230</w:t>
                  </w:r>
                  <w:r>
                    <w:rPr>
                      <w:sz w:val="22"/>
                      <w:szCs w:val="22"/>
                      <w:lang w:eastAsia="ru-RU"/>
                    </w:rPr>
                    <w:t xml:space="preserve">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 (6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 фазная 2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встроенными модулями связ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ётчик обеспечивает учёт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Фиксация измерений по времени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энергонезависимых часов и календаря, обеспечивающих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риделы основной абсолютной погрешности хода ча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лительность работы часов реального времени от встроенного резервного источника питания, при отсутствии сетевого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ремя хранения информации об энергопотреблении в памяти счётчика при отсутствии напряжения пита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функция по дистанционному ограничению/отключению нагрузки посредством внешней команды по интерфейсной связи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ключения и отключения питания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цифровых интерфей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 w:eastAsia="ru-RU"/>
                    </w:rPr>
                    <w:t>RF433</w:t>
                  </w:r>
                  <w:r>
                    <w:rPr>
                      <w:sz w:val="22"/>
                      <w:szCs w:val="22"/>
                      <w:lang w:eastAsia="ru-RU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корость обмена по интерфейсу любого типа 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дреса счётчиков от 1 до 65534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eastAsia="ru-RU"/>
                    </w:rPr>
                    <w:t></w:t>
                  </w:r>
                  <w:r>
                    <w:rPr>
                      <w:sz w:val="22"/>
                      <w:szCs w:val="22"/>
                      <w:lang w:eastAsia="ru-RU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Межповерочный интервал счетчиков должен составлять 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 w:eastAsia="ru-RU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собенности конструкци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силового реле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eastAsia="ru-RU"/>
              </w:rPr>
              <w:t xml:space="preserve">Прибор учета </w:t>
            </w:r>
            <w:r>
              <w:rPr>
                <w:b/>
                <w:lang w:eastAsia="ru-RU"/>
              </w:rPr>
              <w:t>типа МИРТЕК–32–РУ–</w:t>
            </w:r>
            <w:r>
              <w:rPr>
                <w:b/>
                <w:lang w:val="en-US" w:eastAsia="ru-RU"/>
              </w:rPr>
              <w:t>SP</w:t>
            </w:r>
            <w:r>
              <w:rPr>
                <w:b/>
                <w:lang w:eastAsia="ru-RU"/>
              </w:rPr>
              <w:t>31-А1</w:t>
            </w:r>
            <w:r>
              <w:rPr>
                <w:b/>
                <w:lang w:val="en-US" w:eastAsia="ru-RU"/>
              </w:rPr>
              <w:t>R</w:t>
            </w:r>
            <w:r>
              <w:rPr>
                <w:b/>
                <w:lang w:eastAsia="ru-RU"/>
              </w:rPr>
              <w:t>1–230–5-100А–Т-</w:t>
            </w:r>
            <w:r>
              <w:rPr>
                <w:b/>
                <w:lang w:val="en-US" w:eastAsia="ru-RU"/>
              </w:rPr>
              <w:t>RF</w:t>
            </w:r>
            <w:r>
              <w:rPr>
                <w:b/>
                <w:lang w:eastAsia="ru-RU"/>
              </w:rPr>
              <w:t>433/1-</w:t>
            </w:r>
            <w:r>
              <w:rPr>
                <w:b/>
                <w:lang w:val="en-US" w:eastAsia="ru-RU"/>
              </w:rPr>
              <w:t>H</w:t>
            </w:r>
            <w:r>
              <w:rPr>
                <w:b/>
                <w:lang w:eastAsia="ru-RU"/>
              </w:rPr>
              <w:t>КМО</w:t>
            </w:r>
            <w:r>
              <w:rPr>
                <w:b/>
                <w:lang w:val="en-US" w:eastAsia="ru-RU"/>
              </w:rPr>
              <w:t>Q</w:t>
            </w:r>
            <w:r>
              <w:rPr>
                <w:b/>
                <w:lang w:eastAsia="ru-RU"/>
              </w:rPr>
              <w:t>1</w:t>
            </w:r>
            <w:r>
              <w:rPr>
                <w:b/>
                <w:lang w:val="en-US" w:eastAsia="ru-RU"/>
              </w:rPr>
              <w:t>V</w:t>
            </w:r>
            <w:r>
              <w:rPr>
                <w:b/>
                <w:lang w:eastAsia="ru-RU"/>
              </w:rPr>
              <w:t xml:space="preserve">3 для абонентов трехфазной сети </w:t>
            </w:r>
            <w:r>
              <w:rPr>
                <w:lang w:eastAsia="ru-RU"/>
              </w:rPr>
              <w:t>подключается к трёхфазной четырёхпроводной сети переменного тока, предназначается для наружной установки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</w:r>
          </w:p>
          <w:tbl>
            <w:tblPr>
              <w:tblW w:w="7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4161"/>
            </w:tblGrid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Характеристики прибора учета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sz w:val="22"/>
                      <w:szCs w:val="22"/>
                      <w:lang w:eastAsia="ru-RU"/>
                    </w:rPr>
                    <w:t>Требовани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сертификата об утверждении типа средств измере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230 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Рабочие ток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 (100) 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минальная частота се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0 Гц +/- 7,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хемы включ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 фазная 4-х проводная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ндикация работоспособного состоя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Количество тарифов,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четырёх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олная (активная) мощнос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цепью напряж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каждой цепью ток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требляемая встроенными модулями связ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2 Вт (10 ВА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0,3 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не более 3 В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ётчик обеспечивает учёт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текущего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Фиксация измерений по времени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36 месяца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рофиля активной мощности усреднённой на интервале 30 минут, глубина хранения не менее;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128 суток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энергонезависимых часов и календаря, обеспечивающих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едение даты и времен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нешнюю ручную и автоматическую коррекцию (синхронизацию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озможность автоматического переключения на зимнее/летнее время;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риделы основной абсолютной погрешности хода ча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0,5 с/су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лительность работы часов реального времени от встроенного резервного источника питания, при отсутствии сетевого напряже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ремя хранения информации об энергопотреблении в памяти счётчика при отсутствии напряжения питания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30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двух тарифных расписаний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действующее и новое (с возможностью установки даты перехода на новое тарифное расписание)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граничение потребления и мощности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- функция ограничения/отключения в случае превышении установленной мощности, с усреднением за одну минуту;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функция по дистанционному ограничению/отключению нагрузки посредством внешней команды по интерфейсной связи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конфигураци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данных (тарифного расписания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загрузо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самодиагностик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опыток несанкционированного доступ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переходов на летнее или зимнее врем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изменения времени и даты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- включения и отключения питания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личие цифровых интерфейс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 w:eastAsia="ru-RU"/>
                    </w:rPr>
                    <w:t>RF433</w:t>
                  </w:r>
                  <w:r>
                    <w:rPr>
                      <w:sz w:val="22"/>
                      <w:szCs w:val="22"/>
                      <w:lang w:eastAsia="ru-RU"/>
                    </w:rPr>
                    <w:t>/1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корость обмена по интерфейсу любого типа  не мене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9 600 бит/с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дреса счётчиков от 1 до 65534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и электрической энергии должны быть оснащены числоимпульсным интерфейсом (DIN 43864) либо аналогом для поверки счетчиков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от -40 до +70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  <w:lang w:eastAsia="ru-RU"/>
                    </w:rPr>
                    <w:t></w:t>
                  </w:r>
                  <w:r>
                    <w:rPr>
                      <w:sz w:val="22"/>
                      <w:szCs w:val="22"/>
                      <w:lang w:eastAsia="ru-RU"/>
                    </w:rPr>
                    <w:t>С.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Межповерочный интервал счетчиков должен составлять 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 лет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Гарантийный срок службы, не менее, лет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редняя наработка счётчиков на отказ должна составлять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е менее 160000 часов</w:t>
                  </w:r>
                </w:p>
              </w:tc>
            </w:tr>
            <w:tr>
              <w:trPr/>
              <w:tc>
                <w:tcPr>
                  <w:tcW w:w="3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both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Счетчики электрической энергии должны иметь возможность интеграции в систему АИИС КУЭ «МИРТ Энергобаланс». 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 xml:space="preserve">(«прямой» опрос прибора учета ПО </w:t>
                  </w:r>
                  <w:r>
                    <w:rPr>
                      <w:i/>
                      <w:sz w:val="22"/>
                      <w:szCs w:val="22"/>
                      <w:lang w:val="en-US" w:eastAsia="ru-RU"/>
                    </w:rPr>
                    <w:t>RadioAccess</w:t>
                  </w:r>
                  <w:r>
                    <w:rPr>
                      <w:i/>
                      <w:sz w:val="22"/>
                      <w:szCs w:val="22"/>
                      <w:lang w:eastAsia="ru-RU"/>
                    </w:rPr>
                    <w:t>-3).</w:t>
                  </w:r>
                </w:p>
              </w:tc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бязательно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ru-RU"/>
              </w:rPr>
              <w:t>Вышеназванные приборы учета будут</w:t>
            </w:r>
            <w:r>
              <w:rPr>
                <w:b/>
                <w:color w:val="000000"/>
                <w:lang w:eastAsia="ru-RU"/>
              </w:rPr>
              <w:t xml:space="preserve"> использованы для расширения АИИС КУЭ «МИРТ Энергобаланс» при расчете с потребителями ЗАО «СПГЭС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eastAsia="ru-RU"/>
              </w:rPr>
              <w:t>Указание товарных знаков приборов, устанавливаемых на опорах воздушных линий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  <w:r>
              <w:rPr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u w:val="single"/>
                <w:lang w:eastAsia="ru-RU"/>
              </w:rPr>
            </w:pPr>
            <w:r>
              <w:rPr>
                <w:b/>
                <w:u w:val="single"/>
                <w:lang w:eastAsia="ru-RU"/>
              </w:rPr>
              <w:t>Требования к материал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eastAsia="ru-RU"/>
              </w:rPr>
              <w:t>Самонесущий изолированный провод</w:t>
            </w:r>
            <w:r>
              <w:rPr>
                <w:lang w:eastAsia="ru-RU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>-сечение токопроводящих жил-16м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>-</w:t>
            </w:r>
            <w:r>
              <w:rPr>
                <w:color w:val="52585F"/>
                <w:shd w:fill="FFFFFF" w:val="clear"/>
                <w:lang w:eastAsia="ru-RU"/>
              </w:rPr>
              <w:t>п</w:t>
            </w:r>
            <w:r>
              <w:rPr>
                <w:shd w:fill="FFFFFF" w:val="clear"/>
                <w:lang w:eastAsia="ru-RU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hd w:fill="FFFFFF" w:val="clear"/>
                <w:lang w:eastAsia="ru-RU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-</w:t>
            </w:r>
            <w:r>
              <w:rPr>
                <w:lang w:eastAsia="ru-RU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eastAsia="ru-RU"/>
              </w:rPr>
              <w:t>Линейная арматура</w:t>
            </w:r>
            <w:r>
              <w:rPr>
                <w:lang w:eastAsia="ru-RU"/>
              </w:rPr>
              <w:t xml:space="preserve"> для проводов марки СИП-4 до 1кВ: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>- ответвительный зажим для подключения абонентов однофазного ввода, сечение ответвления 2х(16-25м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) и трехфазного ввода сечение ответвления 4х(16-25м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) с прокалыванием изоляции. Максимальная нагрузка I составляет 250 А.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скрепа соединительная: максимальная нагрузка 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ru-RU"/>
              </w:rPr>
              <w:t xml:space="preserve">-лента металлическая: материал-сплав </w:t>
            </w:r>
            <w:r>
              <w:rPr>
                <w:lang w:val="en-US" w:eastAsia="ru-RU"/>
              </w:rPr>
              <w:t>AISI</w:t>
            </w:r>
            <w:r>
              <w:rPr>
                <w:lang w:eastAsia="ru-RU"/>
              </w:rPr>
              <w:t xml:space="preserve"> 202 или </w:t>
            </w:r>
            <w:r>
              <w:rPr>
                <w:lang w:val="en-US" w:eastAsia="ru-RU"/>
              </w:rPr>
              <w:t>AISI</w:t>
            </w:r>
            <w:r>
              <w:rPr>
                <w:lang w:eastAsia="ru-RU"/>
              </w:rPr>
              <w:t xml:space="preserve"> 304; обработанная кромка; ширина 20 мм; толщина 0,7мм; усилие на разрыв в диапазоне 9-13 кН;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о установке приборов учета на опорах ВЛ-0,4кВ ТП - 6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920"/>
        <w:gridCol w:w="3942"/>
        <w:gridCol w:w="1328"/>
        <w:gridCol w:w="1258"/>
        <w:gridCol w:w="1244"/>
      </w:tblGrid>
      <w:tr>
        <w:trPr>
          <w:trHeight w:val="30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пора            ВЛ-0.4 кВ 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цевой счёт №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рес абонент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зност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-во существ. вводов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-во требуемых вводов</w:t>
            </w:r>
          </w:p>
        </w:tc>
      </w:tr>
      <w:tr>
        <w:trPr>
          <w:trHeight w:val="61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198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Рассвет уч.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35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Рассвет уч.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07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Рассвет уч.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0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Рассвет уч.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97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д.УЧ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Рассвет уч.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99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д.УЧ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0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Рассвет уч.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30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Рассвет уч.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0004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Рассвет уч.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30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Вереск-90 , уч.6/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0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Рассвет уч.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22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9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я Вересковая, 20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0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Рассвет, уч.74 (откл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197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Рассвет уч.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06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Рассвет уч.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9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Вереск-90, уч.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0/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308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5/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5/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5/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5/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5/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56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НТ Рассвет, уч.18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6/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32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Рассвет, уч.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6/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199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Т Рассвет, уч.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1/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1/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1/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9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303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1/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9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30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1/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1/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1/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96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1/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1/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33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1/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306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1/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1/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30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1/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408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328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я Вересковая, 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2/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89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3/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319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30, уч.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4/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4/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4/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4/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4/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90015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еск-90 снт, уч.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7/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7/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7/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8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чта-1 свх Комбайн снт, д.УЧ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68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чта-1 свх Комбайн снт, д.УЧ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7/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7/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7/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2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чта-1 свх Комбайн снт, д.УЧ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7/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7/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7/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63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чта-1 свх Комбайн снт, д.УЧ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7/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7/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7/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28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чта-1 свх Комбайн снт, д.УЧ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8/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427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чта-1 свх Комбайн снт, д.УЧ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8/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348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чта-1 свх Комбайн снт, д.УЧ33,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29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чта-1 свх Комбайн снт, д.УЧ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8/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3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чта-1 свх Комбайн снт, д.УЧ31/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32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чта-1 свх Комбайн снт, д.УЧ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-08/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32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чта-1 свх Комбайн снт, д.УЧ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429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чта-1 свх Комбайн снт, д.УЧ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о установке приборов учета на опорах ВЛ-0,4кВ ТП - 1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360"/>
        <w:gridCol w:w="3740"/>
        <w:gridCol w:w="1084"/>
        <w:gridCol w:w="1040"/>
        <w:gridCol w:w="1244"/>
      </w:tblGrid>
      <w:tr>
        <w:trPr>
          <w:trHeight w:val="30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пора            ВЛ-0.4 кВ №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ицевой счёт №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дрес абонент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Фазность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Кол-во существ. вводов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Кол-во требуемых вводов</w:t>
            </w:r>
          </w:p>
        </w:tc>
      </w:tr>
      <w:tr>
        <w:trPr>
          <w:trHeight w:val="72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1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67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2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68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2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0007207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50/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81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4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75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3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730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3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166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4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80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4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247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3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71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3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78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4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83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2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70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2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170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3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77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74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3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65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2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67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72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3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82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50/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219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2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54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2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55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3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101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Ровенский проезд, д.4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223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3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203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3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235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Ровенский проезд, д.4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100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Ровенский проезд, д.45/20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194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Ровенский проезд, д.45/20, комн.2</w:t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145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Ровенский проезд, д.4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202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Ровенский проезд, д.4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245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Ровенский проезд, д.4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237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Ровенский проезд, д.4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96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Ровенский проезд, д.3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97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Ровенский проезд, д.3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246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Ровенский проезд, д.3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94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Ровенский проезд, д.3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220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Ровенский проезд, д.3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91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Ровенский проезд, д.2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92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Ровенский проезд, д.2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259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172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42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43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1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44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95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41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14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ткл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154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40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38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39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37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149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8, комн.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35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36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33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34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4/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29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28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4/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27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4/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217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1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176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16, комн.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26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16, комн.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4/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25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24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4/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23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4/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22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21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20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4/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144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19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57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2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76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бусная ул, д.3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45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-й Спортивный проезд, д.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59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56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53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1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31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52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30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23/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51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11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ткл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188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11, кв.2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ткл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56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50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231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Спортивный проезд, д.23/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49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47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48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7057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овенская ул, д.2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6062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ул, д.44, комн.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6061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ул, д.4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6060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ул, д.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6059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ул, д.3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5094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ул. 9 Мая 4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6058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ул, д.36, комн.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6107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ул, д.3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6057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ул, д.3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60560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Спортивная ул, д.3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по установке приборов учета на опорах ВЛ-0,4кВ ТП – 1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720"/>
        <w:gridCol w:w="3719"/>
        <w:gridCol w:w="1276"/>
        <w:gridCol w:w="1134"/>
        <w:gridCol w:w="1455"/>
      </w:tblGrid>
      <w:tr>
        <w:trPr>
          <w:trHeight w:val="30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пора            ВЛ-0.4 кВ №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ицевой счёт №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дрес абон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Фаз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Кол-во существ. вводов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Кол-во требуемых вводов</w:t>
            </w:r>
          </w:p>
        </w:tc>
      </w:tr>
      <w:tr>
        <w:trPr>
          <w:trHeight w:val="8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4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42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18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 / 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17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23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60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62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16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136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5/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1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237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58/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18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58/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92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20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21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666098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41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76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2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24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10/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23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69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74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5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13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7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14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3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108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7/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88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7/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26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27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4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02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84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81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37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08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28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4/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4/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82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18/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11/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2022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51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6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5/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44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5/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01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31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20138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13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5/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20232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9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02131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5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20178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-я Дачная 30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5/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89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3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226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64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31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73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33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42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9/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43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34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72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36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22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37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83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104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1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40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39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41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9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, комн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75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47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48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58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2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86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94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8, комн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93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60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61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74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5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20048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4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99381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я Зеленогорская ул, д.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99322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я Зеленогорская ул, д.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020176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я Зеленогорская ул, д.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99371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я Зеленогорская ул, д.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99176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-й Тюльпановый проезд, д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6/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49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6/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50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17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6/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194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20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810/в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 18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9/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57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9/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70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8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9/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154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6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8/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52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51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7/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54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053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7/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117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7/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133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ая Поливановка ул, д.10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607178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-й Тюльпановый проезд, д.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о установке приборов учета на опорах ВЛ-0,4кВ РП – Юбилей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267"/>
        <w:gridCol w:w="4465"/>
        <w:gridCol w:w="1134"/>
        <w:gridCol w:w="1134"/>
        <w:gridCol w:w="1560"/>
      </w:tblGrid>
      <w:tr>
        <w:trPr>
          <w:trHeight w:val="300" w:hRule="atLeast"/>
        </w:trPr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пора            ВЛ-0.4 кВ №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ицевой счёт №</w:t>
            </w:r>
          </w:p>
        </w:tc>
        <w:tc>
          <w:tcPr>
            <w:tcW w:w="44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дрес абонен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Фаз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Кол-во существ. вводов 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Кол-во требуемых вводов</w:t>
            </w:r>
          </w:p>
        </w:tc>
      </w:tr>
      <w:tr>
        <w:trPr>
          <w:trHeight w:val="585" w:hRule="atLeast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0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26316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Федоровская, 1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73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м Скоморохова Н.М. ул, д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72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м Скоморохова Н.М. ул, д.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397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м Скоморохова Н.М. ул, д.УЧ10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7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750</w:t>
            </w:r>
          </w:p>
        </w:tc>
        <w:tc>
          <w:tcPr>
            <w:tcW w:w="4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м Скоморохова Н.М. ул, д.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8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3270</w:t>
            </w:r>
          </w:p>
        </w:tc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м Скоморохова Н.М. ул, д.1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10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520</w:t>
            </w:r>
          </w:p>
        </w:tc>
        <w:tc>
          <w:tcPr>
            <w:tcW w:w="4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Новосоколовогорский жилой район тер, д.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1040</w:t>
            </w:r>
          </w:p>
        </w:tc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м Скоморохова Н.М. ул, д.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1/11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3087-Т</w:t>
            </w:r>
          </w:p>
        </w:tc>
        <w:tc>
          <w:tcPr>
            <w:tcW w:w="4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НСГ Жил. Район уч. 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360</w:t>
            </w:r>
          </w:p>
        </w:tc>
        <w:tc>
          <w:tcPr>
            <w:tcW w:w="4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втомобильная ул, д.21/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4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250</w:t>
            </w:r>
          </w:p>
        </w:tc>
        <w:tc>
          <w:tcPr>
            <w:tcW w:w="4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НСГ Жил. Район уч. 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1030</w:t>
            </w:r>
          </w:p>
        </w:tc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уленкова, 17/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1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440</w:t>
            </w:r>
          </w:p>
        </w:tc>
        <w:tc>
          <w:tcPr>
            <w:tcW w:w="4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ул Муленкова, 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210</w:t>
            </w:r>
          </w:p>
        </w:tc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ул Муленкова, 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2/2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3990</w:t>
            </w:r>
          </w:p>
        </w:tc>
        <w:tc>
          <w:tcPr>
            <w:tcW w:w="4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Новосоколовогорский жилой район тер,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2280</w:t>
            </w:r>
          </w:p>
        </w:tc>
        <w:tc>
          <w:tcPr>
            <w:tcW w:w="4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Новосоколовогорский жилой район тер, д.УЧ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06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384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им Муленкова А.П. пр-д, д.1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3420</w:t>
            </w:r>
          </w:p>
        </w:tc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Новосоколовогорский жилой район тер,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2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380</w:t>
            </w:r>
          </w:p>
        </w:tc>
        <w:tc>
          <w:tcPr>
            <w:tcW w:w="4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им Муленкова А.П. пр-д, д.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58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НСГ Жил. Район уч. 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550</w:t>
            </w:r>
          </w:p>
        </w:tc>
        <w:tc>
          <w:tcPr>
            <w:tcW w:w="4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Новосоколовогорский жилой район тер, д.УЧ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86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НСГ Жил. Район уч. 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3670</w:t>
            </w:r>
          </w:p>
        </w:tc>
        <w:tc>
          <w:tcPr>
            <w:tcW w:w="4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Новосоколовогорский жилой район тер, д.УЧ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4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540</w:t>
            </w:r>
          </w:p>
        </w:tc>
        <w:tc>
          <w:tcPr>
            <w:tcW w:w="4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им Муленкова А.П. пр-д, д.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941-В</w:t>
            </w:r>
          </w:p>
        </w:tc>
        <w:tc>
          <w:tcPr>
            <w:tcW w:w="4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НСГ Жил. Район уч.(Скоморохова, 14)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6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910</w:t>
            </w:r>
          </w:p>
        </w:tc>
        <w:tc>
          <w:tcPr>
            <w:tcW w:w="4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им Муленкова А.П. пр-д, д.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0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3/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98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Новосоколовогорский жилой район тер, д.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350</w:t>
            </w:r>
          </w:p>
        </w:tc>
        <w:tc>
          <w:tcPr>
            <w:tcW w:w="4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й им Муленкова А.П. пр-д, д.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5/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338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им Муленкова А.П. пр-д, д.7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337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им Муленкова А.П. пр-д, д.7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3160</w:t>
            </w:r>
          </w:p>
        </w:tc>
        <w:tc>
          <w:tcPr>
            <w:tcW w:w="4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им Муленкова А.П. пр-д, д.7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6/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2690</w:t>
            </w:r>
          </w:p>
        </w:tc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им Муленкова А.П. пр-д, д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3860</w:t>
            </w:r>
          </w:p>
        </w:tc>
        <w:tc>
          <w:tcPr>
            <w:tcW w:w="44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им Муленкова А.П. пр-д, д.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5/4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3490</w:t>
            </w:r>
          </w:p>
        </w:tc>
        <w:tc>
          <w:tcPr>
            <w:tcW w:w="4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им Муленкова А.П. пр-д, д.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350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им Муленкова А.П. пр-д, д.5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4190</w:t>
            </w:r>
          </w:p>
        </w:tc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Новосоколовогорский жилой район тер, д.УЧ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3980</w:t>
            </w:r>
          </w:p>
        </w:tc>
        <w:tc>
          <w:tcPr>
            <w:tcW w:w="4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-й им Муленкова А.П. пр-д, д.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1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2631600</w:t>
            </w:r>
          </w:p>
        </w:tc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м Муленкова А.П. ул, д.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16</w:t>
            </w:r>
          </w:p>
        </w:tc>
        <w:tc>
          <w:tcPr>
            <w:tcW w:w="12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410</w:t>
            </w:r>
          </w:p>
        </w:tc>
        <w:tc>
          <w:tcPr>
            <w:tcW w:w="44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Новосоколовогорский жилой район тер, д.УЧ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17</w:t>
            </w:r>
          </w:p>
        </w:tc>
        <w:tc>
          <w:tcPr>
            <w:tcW w:w="12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2080</w:t>
            </w:r>
          </w:p>
        </w:tc>
        <w:tc>
          <w:tcPr>
            <w:tcW w:w="44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м Муленкова А.П. ул, д.22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18</w:t>
            </w:r>
          </w:p>
        </w:tc>
        <w:tc>
          <w:tcPr>
            <w:tcW w:w="12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3360</w:t>
            </w:r>
          </w:p>
        </w:tc>
        <w:tc>
          <w:tcPr>
            <w:tcW w:w="446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м Муленкова А.П. ул, д.24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4/7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3295-тв</w:t>
            </w:r>
          </w:p>
        </w:tc>
        <w:tc>
          <w:tcPr>
            <w:tcW w:w="4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НСГ Жил. Район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106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4/8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0940</w:t>
            </w:r>
          </w:p>
        </w:tc>
        <w:tc>
          <w:tcPr>
            <w:tcW w:w="4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Новосоколовогорский жилой район тер, д.УЧ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-00/29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3693830</w:t>
            </w:r>
          </w:p>
        </w:tc>
        <w:tc>
          <w:tcPr>
            <w:tcW w:w="4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лый Долинный пр-д, д.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6"/>
      <w:footerReference w:type="default" r:id="rId27"/>
      <w:type w:val="nextPage"/>
      <w:pgSz w:w="11906" w:h="16838"/>
      <w:pgMar w:left="567" w:right="565" w:gutter="0" w:header="136" w:top="19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w w:val="100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99536" TargetMode="External"/><Relationship Id="rId3" Type="http://schemas.openxmlformats.org/officeDocument/2006/relationships/hyperlink" Target="http://docs.cntd.ru/document/902320551" TargetMode="External"/><Relationship Id="rId4" Type="http://schemas.openxmlformats.org/officeDocument/2006/relationships/hyperlink" Target="http://docs.cntd.ru/document/1200098803" TargetMode="External"/><Relationship Id="rId5" Type="http://schemas.openxmlformats.org/officeDocument/2006/relationships/hyperlink" Target="http://docs.cntd.ru/document/1200098805" TargetMode="External"/><Relationship Id="rId6" Type="http://schemas.openxmlformats.org/officeDocument/2006/relationships/hyperlink" Target="http://docs.cntd.ru/document/1200098806" TargetMode="External"/><Relationship Id="rId7" Type="http://schemas.openxmlformats.org/officeDocument/2006/relationships/hyperlink" Target="http://docs.cntd.ru/document/1200098807" TargetMode="External"/><Relationship Id="rId8" Type="http://schemas.openxmlformats.org/officeDocument/2006/relationships/hyperlink" Target="http://docs.cntd.ru/document/902299536" TargetMode="External"/><Relationship Id="rId9" Type="http://schemas.openxmlformats.org/officeDocument/2006/relationships/hyperlink" Target="http://docs.cntd.ru/document/902320551" TargetMode="External"/><Relationship Id="rId10" Type="http://schemas.openxmlformats.org/officeDocument/2006/relationships/hyperlink" Target="http://docs.cntd.ru/document/1200098803" TargetMode="External"/><Relationship Id="rId11" Type="http://schemas.openxmlformats.org/officeDocument/2006/relationships/hyperlink" Target="http://docs.cntd.ru/document/1200098805" TargetMode="External"/><Relationship Id="rId12" Type="http://schemas.openxmlformats.org/officeDocument/2006/relationships/hyperlink" Target="http://docs.cntd.ru/document/1200098806" TargetMode="External"/><Relationship Id="rId13" Type="http://schemas.openxmlformats.org/officeDocument/2006/relationships/hyperlink" Target="http://docs.cntd.ru/document/1200098807" TargetMode="External"/><Relationship Id="rId14" Type="http://schemas.openxmlformats.org/officeDocument/2006/relationships/hyperlink" Target="http://docs.cntd.ru/document/902299536" TargetMode="External"/><Relationship Id="rId15" Type="http://schemas.openxmlformats.org/officeDocument/2006/relationships/hyperlink" Target="http://docs.cntd.ru/document/902320551" TargetMode="External"/><Relationship Id="rId16" Type="http://schemas.openxmlformats.org/officeDocument/2006/relationships/hyperlink" Target="http://docs.cntd.ru/document/1200098803" TargetMode="External"/><Relationship Id="rId17" Type="http://schemas.openxmlformats.org/officeDocument/2006/relationships/hyperlink" Target="http://docs.cntd.ru/document/1200098805" TargetMode="External"/><Relationship Id="rId18" Type="http://schemas.openxmlformats.org/officeDocument/2006/relationships/hyperlink" Target="http://docs.cntd.ru/document/1200098806" TargetMode="External"/><Relationship Id="rId19" Type="http://schemas.openxmlformats.org/officeDocument/2006/relationships/hyperlink" Target="http://docs.cntd.ru/document/1200098807" TargetMode="External"/><Relationship Id="rId20" Type="http://schemas.openxmlformats.org/officeDocument/2006/relationships/hyperlink" Target="http://docs.cntd.ru/document/902299536" TargetMode="External"/><Relationship Id="rId21" Type="http://schemas.openxmlformats.org/officeDocument/2006/relationships/hyperlink" Target="http://docs.cntd.ru/document/902320551" TargetMode="External"/><Relationship Id="rId22" Type="http://schemas.openxmlformats.org/officeDocument/2006/relationships/hyperlink" Target="http://docs.cntd.ru/document/1200098803" TargetMode="External"/><Relationship Id="rId23" Type="http://schemas.openxmlformats.org/officeDocument/2006/relationships/hyperlink" Target="http://docs.cntd.ru/document/1200098805" TargetMode="External"/><Relationship Id="rId24" Type="http://schemas.openxmlformats.org/officeDocument/2006/relationships/hyperlink" Target="http://docs.cntd.ru/document/1200098806" TargetMode="External"/><Relationship Id="rId25" Type="http://schemas.openxmlformats.org/officeDocument/2006/relationships/hyperlink" Target="http://docs.cntd.ru/document/1200098807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Духова Светлана Михайловна</cp:lastModifiedBy>
  <cp:lastPrinted>2017-11-17T18:16:00Z</cp:lastPrinted>
  <dcterms:modified xsi:type="dcterms:W3CDTF">2020-05-29T12:51:00Z</dcterms:modified>
  <cp:revision>93</cp:revision>
  <dc:subject/>
  <dc:title/>
</cp:coreProperties>
</file>