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2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1989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ВЛ-0,4кВ ТП-656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pacing w:before="0" w:after="60"/>
              <w:contextualSpacing/>
              <w:rPr>
                <w:color w:val="FF0000"/>
              </w:rPr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, трехфазных) </w:t>
            </w:r>
            <w:r>
              <w:rPr>
                <w:spacing w:val="-2"/>
                <w:w w:val="102"/>
              </w:rPr>
              <w:t>на существующих опорах  ВЛ -0,4кВ ТП – 656</w:t>
            </w:r>
            <w:r>
              <w:rPr/>
              <w:t xml:space="preserve"> от опоры №1-00/11 СНТ Рассвет уч.43  до опоры №1-00/25 СНТ Вереск-90 уч.2; на опоре №1-05/5 СНТ Рассвет,уч.18; от опоры № 1-06/1 СНТ Рассвет, уч.63 до опоры №1-06/2 СНТ Рассвет, уч.58; от опоры № 1-01/3 СНТ Вереск-90 уч.43 до опоры №1-01/13 СНТ Вереск-90 уч.13; на опоре № 1-02/1 СНТ Вереск-90 уч.41; на опоре № 1-03/1 СНТ Вереск-90 уч.30, уч.40; от опоры № 1-04/3 СНТ Вереск-90,уч.36 до опоры № 1-04/5  СНТ Вереск-90,уч.34; от опоры № 1-07/3 СНТ Мечта-1 совхоз Комбайн, уч.38 до опоры № 1-07/12 СНТ Мечта-1 совхоз  Комбайн, уч.38; от опоры № 1-08/1 СНТ Мечта-1 совхоз Комбайн, уч.19 до опоры № 1-08/4 СНТ Мечта-1 совхоз Комбайн, уч.29.</w:t>
            </w:r>
          </w:p>
          <w:p>
            <w:pPr>
              <w:pStyle w:val="Normal"/>
              <w:shd w:fill="FFFFFF" w:val="clear"/>
              <w:spacing w:before="0" w:after="60"/>
              <w:contextualSpacing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 xml:space="preserve">иборы учета, устанавливаемые на опоры ВЛ-0,4кВ </w:t>
            </w:r>
            <w:r>
              <w:rPr>
                <w:u w:val="single"/>
              </w:rPr>
              <w:t>должны быть:</w:t>
            </w:r>
          </w:p>
          <w:p>
            <w:pPr>
              <w:pStyle w:val="Normal"/>
              <w:shd w:fill="FFFFFF" w:val="clear"/>
              <w:spacing w:before="0" w:after="60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before="0" w:after="60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трехфазной сети.</w:t>
            </w:r>
          </w:p>
          <w:p>
            <w:pPr>
              <w:pStyle w:val="Standard"/>
              <w:spacing w:before="0" w:after="60"/>
              <w:rPr>
                <w:spacing w:val="-2"/>
                <w:w w:val="102"/>
                <w:kern w:val="0"/>
              </w:rPr>
            </w:pPr>
            <w:r>
              <w:rPr>
                <w:color w:val="000000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ВЛ-0,4кВ ТП-188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, трехфазных) </w:t>
            </w:r>
            <w:r>
              <w:rPr>
                <w:spacing w:val="-2"/>
                <w:w w:val="102"/>
              </w:rPr>
              <w:t>на существующих опорах  ВЛ -0,4кВ ТП –188</w:t>
            </w:r>
            <w:r>
              <w:rPr/>
              <w:t xml:space="preserve"> от опоры №1-00/1 по адресу ул. Автобусная до опоры №1-00/8 по адресу ул. Автобусная,34 ; от опоры № 1-01/2 по адресу ул. 1-й Ровенский пр-д. 46 до опоры № 1-01//9 по адресу ул. 1-й Ровенский пр-д. 28; от опоры № 1-01/3 по ул. Ровенская,35 до опоры № 1-02/8 по адресу ул. Ровенская,3; от опоры № 1-03/1 по ул. 3-й Спортивный пр-д.,19 до опоры № 1-03/7 по ул. 3-й Спортивный пр-д.,3; от опоры № 1-04/1 по ул. 2-й Спортивный пр-д.,21 до опоры №1-04/7 по ул. 2-й Спортивный пр-д.,3; от опоры № 1-02/9 по ул. Спортивная,44/2 до опоры №1-02/14 по ул. Спортивная,32.</w:t>
            </w:r>
          </w:p>
          <w:p>
            <w:pPr>
              <w:pStyle w:val="Normal"/>
              <w:shd w:fill="FFFFFF" w:val="clear"/>
              <w:spacing w:before="0" w:after="60"/>
              <w:contextualSpacing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демонтаж существующего неизолированного провода (ввод к жилому дому);</w:t>
            </w:r>
          </w:p>
          <w:p>
            <w:pPr>
              <w:pStyle w:val="Normal"/>
              <w:spacing w:before="0" w:after="60"/>
              <w:contextualSpacing/>
              <w:rPr>
                <w:color w:val="FF0000"/>
              </w:rPr>
            </w:pPr>
            <w:r>
              <w:rPr/>
              <w:t xml:space="preserve"> </w:t>
            </w:r>
            <w:r>
              <w:rPr/>
              <w:t>-монтаж ввода изолированным проводом СИП - 4 сеч. 2х16 мм</w:t>
            </w:r>
            <w:r>
              <w:rPr>
                <w:vertAlign w:val="superscript"/>
              </w:rPr>
              <w:t xml:space="preserve">2 </w:t>
            </w:r>
            <w:r>
              <w:rPr/>
              <w:t>к жилому дому ориентировочной длиной 20 метров;</w:t>
            </w:r>
          </w:p>
          <w:p>
            <w:pPr>
              <w:pStyle w:val="Normal"/>
              <w:shd w:fill="FFFFFF" w:val="clear"/>
              <w:spacing w:before="0" w:after="144"/>
              <w:contextualSpacing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 xml:space="preserve">иборы учета, устанавливаемые на опоры ВЛ-0,4кВ </w:t>
            </w:r>
            <w:r>
              <w:rPr>
                <w:u w:val="single"/>
              </w:rPr>
              <w:t>должны быть:</w:t>
            </w:r>
          </w:p>
          <w:p>
            <w:pPr>
              <w:pStyle w:val="Normal"/>
              <w:shd w:fill="FFFFFF" w:val="clear"/>
              <w:spacing w:before="0" w:after="144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before="0" w:after="144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трехфазной сети.</w:t>
            </w:r>
          </w:p>
          <w:p>
            <w:pPr>
              <w:pStyle w:val="Normal"/>
              <w:spacing w:before="0" w:after="144"/>
              <w:rPr>
                <w:color w:val="000000"/>
              </w:rPr>
            </w:pPr>
            <w:r>
              <w:rPr>
                <w:color w:val="000000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10:</w:t>
            </w:r>
          </w:p>
          <w:p>
            <w:pPr>
              <w:pStyle w:val="Style15"/>
              <w:widowControl/>
              <w:numPr>
                <w:ilvl w:val="0"/>
                <w:numId w:val="3"/>
              </w:numPr>
              <w:autoSpaceDE w:val="true"/>
              <w:ind w:left="0" w:hanging="0"/>
              <w:jc w:val="both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1.Поставка материалов и оборудования.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2.Строительно-монтажные работы:</w:t>
            </w:r>
          </w:p>
          <w:p>
            <w:pPr>
              <w:pStyle w:val="Style15"/>
              <w:widowControl/>
              <w:numPr>
                <w:ilvl w:val="0"/>
                <w:numId w:val="2"/>
              </w:numPr>
              <w:autoSpaceDE w:val="true"/>
              <w:spacing w:before="0" w:after="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  <w:lang w:eastAsia="ar-SA"/>
              </w:rPr>
              <w:t xml:space="preserve">- монтаж приборов учета (однофазных, трехфазных) на существующих опорах ВЛ -0,4кВ ТП – 110 от опоры №1-00/4 по ул. Малая Поливановка, 42а до опоры № 1-00/35 по адресу 4-й Тюльпановый проезд, 9; от опоры № 1-01/1 по адресу Малая Поливановка, 60а до опоры №1-01/4 по адресу Малая Поливановка, 58/7; от опоры № 1-02/3 по адресу Малая Поливановка, 3а до опоры №1-02/5 по адресу Малая Поливановка, 7/1; от опоры № 1-03/2 по адресу Малая Поливановка, 45 до опоры №1-03/4; от опоры № 1-04/1 по адресу Малая Поливановка, 38 до опоры №1-04/2 по адресу Малая Поливановка, 18/1; от опоры № 1-05/1 по адресу Малая Поливановка, 29 до опоры №1-05/5 по адресу Малая Поливановка, 23А; от опоры № 1-06/1 по адресу Малая Поливановка, 14 до опоры №1-06/6 по адресу Малая Поливановка, 20А; от опоры № 1-07/4 по адресу Малая Поливановка, 10а до опоры №1-07/5 по адресу Малая Поливановка, 15; от опоры № 1-09/1 по адресу Малая Поливановка, 10 до опоры №1-09/3 по адресу Малая Поливановка,6А. </w:t>
            </w:r>
          </w:p>
          <w:p>
            <w:pPr>
              <w:pStyle w:val="Style15"/>
              <w:shd w:fill="FFFFFF" w:val="clear"/>
              <w:spacing w:before="0" w:after="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  <w:lang w:eastAsia="ar-SA"/>
              </w:rPr>
              <w:t xml:space="preserve">Приборы учета, устанавливаемые на опоры ВЛ-0,4кВ </w:t>
            </w:r>
            <w:r>
              <w:rPr>
                <w:spacing w:val="-2"/>
                <w:w w:val="102"/>
                <w:u w:val="single"/>
                <w:lang w:eastAsia="ar-SA"/>
              </w:rPr>
              <w:t>должны быть</w:t>
            </w:r>
            <w:r>
              <w:rPr>
                <w:spacing w:val="-2"/>
                <w:w w:val="102"/>
                <w:lang w:eastAsia="ar-SA"/>
              </w:rPr>
              <w:t>:</w:t>
            </w:r>
          </w:p>
          <w:p>
            <w:pPr>
              <w:pStyle w:val="Style15"/>
              <w:shd w:fill="FFFFFF" w:val="clear"/>
              <w:spacing w:before="0" w:after="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  <w:lang w:eastAsia="ar-SA"/>
              </w:rPr>
              <w:t xml:space="preserve">- типа </w:t>
            </w:r>
            <w:r>
              <w:rPr>
                <w:b/>
                <w:spacing w:val="-2"/>
                <w:w w:val="102"/>
                <w:lang w:eastAsia="ar-SA"/>
              </w:rPr>
              <w:t>МИРТЕК–12–РУ–SP3-А1R1–230-5-60А–ST-RF433/1-HKMOQ1V3</w:t>
            </w:r>
            <w:r>
              <w:rPr>
                <w:spacing w:val="-2"/>
                <w:w w:val="102"/>
                <w:lang w:eastAsia="ar-SA"/>
              </w:rPr>
              <w:t xml:space="preserve"> для абонентов однофазной сети; </w:t>
            </w:r>
          </w:p>
          <w:p>
            <w:pPr>
              <w:pStyle w:val="Style15"/>
              <w:shd w:fill="FFFFFF" w:val="clear"/>
              <w:spacing w:before="0" w:after="60"/>
              <w:ind w:left="0" w:hanging="0"/>
              <w:contextualSpacing/>
              <w:jc w:val="both"/>
              <w:rPr/>
            </w:pPr>
            <w:r>
              <w:rPr>
                <w:spacing w:val="-2"/>
                <w:w w:val="102"/>
                <w:lang w:eastAsia="ar-SA"/>
              </w:rPr>
              <w:t xml:space="preserve">- типа </w:t>
            </w:r>
            <w:r>
              <w:rPr>
                <w:b/>
                <w:spacing w:val="-2"/>
                <w:w w:val="102"/>
                <w:lang w:eastAsia="ar-SA"/>
              </w:rPr>
              <w:t>МИРТЕК–32–РУ–SP31-А1R1–230–5-100А–Т-RF433/1-HКМОQ1V3</w:t>
            </w:r>
            <w:r>
              <w:rPr>
                <w:spacing w:val="-2"/>
                <w:w w:val="102"/>
                <w:lang w:eastAsia="ar-SA"/>
              </w:rPr>
              <w:t xml:space="preserve"> для абонентов трехфазной сет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lang w:eastAsia="ar-SA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ВЛ-0,4кВ РП-Юбилейный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и приобретение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60"/>
              <w:ind w:left="0" w:hanging="0"/>
              <w:contextualSpacing/>
              <w:rPr/>
            </w:pPr>
            <w:r>
              <w:rPr>
                <w:spacing w:val="-2"/>
                <w:w w:val="102"/>
              </w:rPr>
              <w:t xml:space="preserve">- монтаж приборов учета </w:t>
            </w:r>
            <w:r>
              <w:rPr/>
              <w:t xml:space="preserve">(однофазных, трехфазных) </w:t>
            </w:r>
            <w:r>
              <w:rPr>
                <w:spacing w:val="-2"/>
                <w:w w:val="102"/>
              </w:rPr>
              <w:t>на существующих опорах  ВЛ -0,4кВ РП – Юбилейный</w:t>
            </w:r>
            <w:r>
              <w:rPr/>
              <w:t xml:space="preserve"> от опоры № 1-01/2 по адресу ул. Федоровская,1А до опоры № 1-01/11 по адресу  ул. Автомобильная 21/22; от опоры № 1-02/1 по адресу ул. Муленкова,7 до опоры № 1-02/5 по адресу ул. Муленкова,17; от опоры № 1-03/1 по адресу 1-й пр-д. Муленкова,1А  до опоры № 1-03/8 по адресу 1-й пр-д. Муленкова,12; от опоры № 1-05/2 по адресу 2-й пр-д. Муленкова,7А  до опоры № 1-05/4 по адресу 2-й пр-д. Муленкова,5; от опоры № 1-00/15 по адресу ул. Муленкова,18  до опоры № 1-00/18 по адресу ул. Муленкова,24; от опоры № 1-04/7 по адресу  НСГ жилой район  до опоры № 1-04/8 по адресу НСГ жилой район  тер.д.уч.8.</w:t>
            </w:r>
          </w:p>
          <w:p>
            <w:pPr>
              <w:pStyle w:val="Normal"/>
              <w:shd w:fill="FFFFFF" w:val="clear"/>
              <w:spacing w:before="0" w:after="60"/>
              <w:contextualSpacing/>
              <w:rPr/>
            </w:pPr>
            <w:r>
              <w:rPr>
                <w:spacing w:val="-2"/>
                <w:w w:val="102"/>
              </w:rPr>
              <w:t>Пр</w:t>
            </w:r>
            <w:r>
              <w:rPr/>
              <w:t xml:space="preserve">иборы учета на устанавливаемые на опоры ВЛ-0,4кВ </w:t>
            </w:r>
            <w:r>
              <w:rPr>
                <w:u w:val="single"/>
              </w:rPr>
              <w:t>должны быть:</w:t>
            </w:r>
          </w:p>
          <w:p>
            <w:pPr>
              <w:pStyle w:val="Normal"/>
              <w:shd w:fill="FFFFFF" w:val="clear"/>
              <w:spacing w:before="0" w:after="60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1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-5-60А–</w:t>
            </w:r>
            <w:r>
              <w:rPr>
                <w:b/>
                <w:lang w:val="en-US"/>
              </w:rPr>
              <w:t>S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before="0" w:after="60"/>
              <w:contextualSpacing/>
              <w:rPr/>
            </w:pPr>
            <w:r>
              <w:rPr/>
              <w:t xml:space="preserve">- типа </w:t>
            </w:r>
            <w:r>
              <w:rPr>
                <w:b/>
              </w:rPr>
              <w:t>МИРТЕК–32–РУ–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31-А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–230–5-100А–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433/1-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КМО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/>
              <w:t xml:space="preserve"> для абонентов трехфазной сет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color w:val="000000"/>
              </w:rPr>
              <w:t>Данное требование связано с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- ВЛ-0,4кВ ТП-656 </w:t>
            </w:r>
            <w:r>
              <w:rPr/>
              <w:t>по адресу от опоры №1-00/11 СНТ Рассвет уч.43 до опоры №1-00/25 СНТ Вереск-90 уч.2; опора №1-05/5 СНТ Рассвет, уч.18; от опоры № 1-06/1 СНТ Рассвет, уч.63 до опоры №1-06/2 СНТ Рассвет, уч.58; от опоры № 1-01/3 СНТ Вереск-90 уч.43 до опоры №1-01/13 СНТ Вереск-90 уч.13; опора № 1-02/1 СНТ Вереск-90 уч.41; опора № 1-03/1 СНТ Вереск-90 уч.30, уч.40; от опоры № 1-04/3 СНТ Вереск-90,уч.36 до опоры № 1-04/5 СНТ Вереск-90,уч.34; от опоры № 1-07/3 СНТ Мечта-1 совхоз Комбайн, уч.38 до опоры № 1-07/12 СНТ Мечта-1 совхоз Комбайн, уч.38; от опоры № 1-08/1 СНТ Мечта-1 совхоз Комбайн, уч.19 до опоры № 1-08/4 СНТ Мечта-1 совхоз Комбайн, уч.29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ВЛ-0,4кВ ТП-188</w:t>
            </w:r>
            <w:r>
              <w:rPr/>
              <w:t xml:space="preserve"> по адресу от опоры №1-00/1 по адресу ул. Автобусная до опоры №1-00/8 по адресу ул. Автобусная, 34; от опоры № 1-01/2 по адресу ул. 1-й Ровенский пр-д. 46 до опоры № 1-01//9 по адресу ул. 1-й Ровенский пр-д. 28; от опоры № 1-01/3 по ул. Ровенская, 35 до опоры № 1-02/8 по адресу ул. Ровенская, 3; от опоры № 1-03/1 по ул. 3-й Спортивный пр-д., 19 до опоры № 1-03/7 по ул. 3-й Спортивный пр-д., 3; от опоры № 1-04/1 по ул. 2-й Спортивный пр-д., 21 до опоры №1-04/7 по ул. 2-й Спортивный пр-д., 3; от опоры № 1-02/9 по ул. Спортивная, 44/2 до опоры №1-02/14 по ул. Спортивная, 32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/>
              <w:t xml:space="preserve">- </w:t>
            </w:r>
            <w:r>
              <w:rPr>
                <w:spacing w:val="-2"/>
                <w:w w:val="102"/>
              </w:rPr>
              <w:t>ВЛ-0,4кВ ТП-110</w:t>
            </w:r>
            <w:r>
              <w:rPr/>
              <w:t xml:space="preserve"> по адресу от опоры №1-00/4 по ул. Малая Поливановка, 42а до опоры № 1-00/35 по адресу 4-й Тюльпановый проезд, 9; от опоры № 1-01/1 по адресу Малая Поливановка, 60а до опоры №1-01/4 по адресу Малая Поливановка, 58/7; от опоры № 1-02/3 по адресу Малая Поливановка, 3а до опоры №1-02/5 по адресу Малая Поливановка, 7/1; от опоры № 1-03/2 по адресу Малая Поливановка, 45 до опоры №1-03/4; от опоры № 1-04/1 по адресу Малая Поливановка, 38 до опоры №1-04/2 по адресу Малая Поливановка, 18/1; от опоры № 1-05/1 по адресу Малая Поливановка, 29 до опоры №1-05/5 по адресу Малая Поливановка, 23А; от опоры № 1-06/1 по адресу Малая Поливановка, 14 до опоры №1-06/6 по адресу Малая Поливановка, 20А; от опоры № 1-07/4 по адресу Малая Поливановка, 10а до опоры №1-07/5 по адресу Малая Поливановка, 15; от опоры № 1-09/1 по адресу Малая Поливановка, 10 до опоры №1-09/3 по адресу Малая Поливановка, 6А;</w:t>
            </w:r>
          </w:p>
          <w:p>
            <w:pPr>
              <w:pStyle w:val="Normal"/>
              <w:ind w:firstLine="709"/>
              <w:rPr/>
            </w:pPr>
            <w:r>
              <w:rPr/>
              <w:t>- ВЛ-0,4кВ РП-Юбилейный по адресу от опоры № 1-01/2 по адресу ул. Федоровская, 1А до опоры № 1-01/11 по адресу ул. Автомобильная, 21/22; от опоры № 1-02/1 по адресу ул. Муленкова, 7 до опоры № 1-02/5 по адресу ул. Муленкова, 17; от опоры № 1-03/1 по адресу 1-й пр-д. Муленкова, 1А до опоры № 1-03/8 по адресу 1-й пр-д. Муленкова, 12; от опоры № 1-05/2 по адресу 2-й пр-д. Муленкова, 7А до опоры № 1-05/4 по адресу 2-й пр-д. Муленкова, 5; от опоры № 1-00/15 по адресу ул. Муленкова, 18 до опоры № 1-00/18 по адресу ул. Муленкова, 24; от опоры № 1-04/7 по адресу НСГ жилой район до опоры № 1-04/8 по адресу НСГ жилой район тер.д.уч.8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892 483 </w:t>
            </w:r>
            <w:r>
              <w:rPr>
                <w:b/>
                <w:spacing w:val="-2"/>
                <w:w w:val="102"/>
              </w:rPr>
              <w:t>(Четыре миллиона восемьсот девяносто две тысячи четыреста восемьдесят три) рубля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3.21.10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1.06.2020 года с 09:00 до 16.06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01.06.2020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6.06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5-29T14:51:00Z</dcterms:modified>
  <cp:revision>376</cp:revision>
  <dc:subject/>
  <dc:title>ИЗВЕЩЕНИЕ</dc:title>
</cp:coreProperties>
</file>