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3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629-20-ип от 22.01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452 2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пятьдесят две тысячи двести восем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5 3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пять тысяч триста во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135 685 (Сто тридцать пять тысяч шестьсот во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2 6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шестьсот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5-12T10:25:00Z</cp:lastPrinted>
  <dcterms:modified xsi:type="dcterms:W3CDTF">2020-05-18T06:09:00Z</dcterms:modified>
  <cp:revision>268</cp:revision>
  <dc:subject/>
  <dc:title>Договор купли-продажи оборудования</dc:title>
</cp:coreProperties>
</file>