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931П от 25.05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142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</w:t>
      </w:r>
      <w:r>
        <w:rPr/>
        <w:t>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8629-20-ип от 22.01.2020 года. ТУ №8629 от 22.01.2020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г. Саратов, ул. им. Тархова С.Ф. и ул. Топольчанска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ТП-898 до новой КТП по адресу: г. Саратов, ул. им. Тархова С.Ф. и ул. Топольчанская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898 по адресу: г. Саратов, ул. Тархова, 47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новой КТП с монтажом комплекта оборудования по типу КТП-250/10/0,4-У1 по адресу: г. Саратов, ул. им. Тархова С.Ф. и ул. Топольчанска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10 кВ от ТП-898 до новой КТП по адресу: г. Саратов, ул. им. Тархова С.Ф. и ул. Топольчанск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>установки в РУ-10кВ ТП-898 двух линейных камер КСО-39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5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05.2020 года по 20.07.2020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ых участков) по адресу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ратов, ул. им. Тархова С.Ф. и ул. Топольчанска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ов, в соответствии 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228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ектной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езультаты работ в бумажной форме и в электронной форме - в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06T11:30:00Z</cp:lastPrinted>
  <dcterms:modified xsi:type="dcterms:W3CDTF">2020-05-25T04:42:00Z</dcterms:modified>
  <cp:revision>125</cp:revision>
  <dc:subject/>
  <dc:title>Приложение № 1</dc:title>
</cp:coreProperties>
</file>