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18 П от 19.05.2020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1371 направление «к ул. Светлой, ул. Марьинской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кВ от ТП-1371 направление «к Молодежному туп., ул. Молодежная к железной дороге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ЛИ-0,4кВ от ТП-1371 направление «к ул. Молодежная к железной дороге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1371 направление «к ул. Майской, ул. Моисеева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–1371 (согласно прилагаемой схемы ВЛИ-0,4к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едусмотреть установку приборов учета на опорах ВЛИ-0,4кВ. Для абонентов однофазной сети использовать счетчик типа МИРТЕК–12–РУ–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А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–230-5-60А–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 креплением на опору. Для абонентов трехфазной сети использовать счетчик типа МИРТЕК–32–РУ–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А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–230–5-100А–Т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</w:t>
            </w:r>
            <w:r>
              <w:rPr>
                <w:spacing w:val="-2"/>
                <w:w w:val="102"/>
                <w:sz w:val="22"/>
                <w:szCs w:val="22"/>
              </w:rPr>
              <w:t>КМО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с креплением на опору. В РУ–0,4кВ ТП–184 установить счетчики типа МИРТЕК–32–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</w:t>
            </w:r>
            <w:r>
              <w:rPr>
                <w:spacing w:val="-2"/>
                <w:w w:val="102"/>
                <w:sz w:val="22"/>
                <w:szCs w:val="22"/>
              </w:rPr>
              <w:t>31–А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–5-1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М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OQ</w:t>
            </w:r>
            <w:r>
              <w:rPr>
                <w:spacing w:val="-2"/>
                <w:w w:val="102"/>
                <w:sz w:val="22"/>
                <w:szCs w:val="22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9.05.2020 года по 16.11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19-01-14T16:12:00Z</cp:lastPrinted>
  <dcterms:modified xsi:type="dcterms:W3CDTF">2020-05-19T04:50:00Z</dcterms:modified>
  <cp:revision>37</cp:revision>
  <dc:subject/>
  <dc:title>Приложение № 1</dc:title>
</cp:coreProperties>
</file>