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7958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-17 (по г.п.) по типу К-42-1000 по адресу: г. Саратов, Кировский район, жилой район «Солнечный-2», микрорайон 11 (1-я жилая групп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 Монтаж двух силовых трансформаторов ТСГЛ-1000-10, оборудования РУ-10 кВ: КСО-394-03-4шт., КСО-394-04-2шт., шинный мост ШМР-1, оборудования РУ-0,4 кВ: ЩО-70-1-03 - 6 шт., ЩО-70-1-44 – 2 шт., ЩО-70-1-73-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 Монтаж АСКУЭ в нов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 Монтаж освещения в новой Т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-17 (по г.п.) 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 342 251 (Семь миллионов триста сорок две тысячи двести пятьдесят один) рубль 36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1-23T13:52:00Z</dcterms:modified>
  <cp:revision>261</cp:revision>
  <dc:subject/>
  <dc:title/>
</cp:coreProperties>
</file>