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4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42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160346170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 xml:space="preserve">Ремонт КЛ-6кВ, ТП-861 - ТП-1060, ул.  Белоглинская,42. </w:t>
            </w:r>
          </w:p>
          <w:p>
            <w:pPr>
              <w:pStyle w:val="Standard"/>
              <w:rPr>
                <w:spacing w:val="-1"/>
                <w:sz w:val="23"/>
                <w:szCs w:val="23"/>
              </w:rPr>
            </w:pPr>
            <w:r>
              <w:rPr>
                <w:b/>
                <w:spacing w:val="-2"/>
                <w:w w:val="102"/>
                <w:sz w:val="23"/>
                <w:szCs w:val="23"/>
              </w:rPr>
              <w:t>С 24.03.2016 года по 28.03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выполняются с использованием оборудования и материала Подрядчика и Заказчика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по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>Ремонт КЛ-6кВ, ТП-861 - ТП-1060, ул.  Белоглинская,42.</w:t>
            </w:r>
            <w:r>
              <w:rPr>
                <w:spacing w:val="-2"/>
                <w:w w:val="102"/>
                <w:sz w:val="23"/>
                <w:szCs w:val="23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134 042 (Сто тридцать четыре тысячи сорок два) рубля 5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3-24T07:13:00Z</dcterms:modified>
  <cp:revision>74</cp:revision>
  <dc:subject/>
  <dc:title/>
</cp:coreProperties>
</file>