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_» __________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sz w:val="20"/>
          <w:szCs w:val="20"/>
        </w:rPr>
        <w:tab/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строительство  воздушной линии изолированной напряжением 0,4кВ от распределительного пункта (РП) - Безымянный, расположенного по адресу: г. Саратов, ул. Блинова у базы Сар. Нефтегеофизика  до  опор у границ земельных участков </w:t>
      </w:r>
      <w:r>
        <w:rPr>
          <w:spacing w:val="-2"/>
          <w:w w:val="102"/>
          <w:sz w:val="20"/>
          <w:szCs w:val="20"/>
        </w:rPr>
        <w:t>расположенных по адресу: г. Саратов, пос. Северный, участок 5</w:t>
      </w:r>
      <w:r>
        <w:rPr>
          <w:sz w:val="20"/>
          <w:szCs w:val="20"/>
        </w:rPr>
        <w:t xml:space="preserve"> с кадастровым номером 64:48:040425:110, участок 1 (64:48:040425:106), участок 3 (64:48:040425:108), участок 2 (64:48:040425:107), участок 12 (64:48:040425:117), участок 10 (64:48:040425:115), участок 6 (64:48:040425:111), участок 4 (64:48:040425:109), проводом марки СИП-2, сечением 3х120+1х95 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общей  протяженностью 600 метро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прокладка  двух кабельных  выводов  напряжением 0,4 кВ от  РП - Безымянный, до ближайшей пунктовой опоры новой воздушной линии в пос.Северный, кабелем марки АСБ-1, сечением 4х150 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общей протяженностью 60 метров каждая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установка железобетонных опор для совместной подвески проводов ВЛ 0,38; 6-10 кВ без приставок одностоечных, в количестве 21 штуки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609-14ип, № 610-14 ип, № 611-14 ип, № 612-14 ип, № 613-14 ип, № 614-14 ип, № 615-14 ип, № 616-14 ип от 06.06.2014 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1 596 164 (один миллион пятьсот девяносто шесть тысяч сто шестьдесят четыре) рубля 16  коп., в том числе 18 % НДС:  243 482 (двести сорок три тысячи четыреста восемьдесят два) рубля 67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сметных расчетов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478 849 (четыреста семьдесят восемь тысяч восемьсот сорок девять) рублей 25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 73 044 (семьдесят три тысячи сорок четыре) рубля 80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9» июн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4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5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О</w:t>
      </w:r>
      <w:r>
        <w:rPr>
          <w:b/>
          <w:spacing w:val="-2"/>
          <w:w w:val="102"/>
          <w:sz w:val="20"/>
          <w:szCs w:val="20"/>
          <w:lang w:val="zxx"/>
        </w:rPr>
        <w:t>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  <w:bookmarkStart w:id="3" w:name="sub_76013"/>
      <w:bookmarkStart w:id="4" w:name="sub_76013"/>
      <w:bookmarkEnd w:id="4"/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Style22"/>
        <w:numPr>
          <w:ilvl w:val="0"/>
          <w:numId w:val="2"/>
        </w:numPr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 xml:space="preserve">.3 производится путем направления одной Стороной в адрес другой Стороны письменного уведомления. Договор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Адреса и банковские реквизиты Сторон</w:t>
      </w:r>
    </w:p>
    <w:p>
      <w:pPr>
        <w:pStyle w:val="Normal"/>
        <w:shd w:fill="FFFFFF" w:val="clear"/>
        <w:ind w:left="1110" w:hanging="0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  <w:r>
              <w:rPr>
                <w:color w:val="000000"/>
                <w:spacing w:val="-2"/>
                <w:w w:val="102"/>
                <w:szCs w:val="20"/>
              </w:rPr>
              <w:t>Место подписания г. Саратов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Nosova Olga Vladimirovna</cp:lastModifiedBy>
  <cp:lastPrinted>2015-06-17T09:34:00Z</cp:lastPrinted>
  <dcterms:modified xsi:type="dcterms:W3CDTF">2015-06-25T07:02:00Z</dcterms:modified>
  <cp:revision>125</cp:revision>
  <dc:subject/>
  <dc:title>Договор купли-продажи оборудования</dc:title>
</cp:coreProperties>
</file>