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«__» ________ 2014 г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. Сарат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>выполнить работы по разработке и согласованию рабочих  проектов  (далее - проект) по реконструкции  следующих объектов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ТП-1076, расположенной по адресу: г. Саратов, ул. Большая Садовая, 95 угол 3-й Беговой, а именно: замена двух силовых трансформаторов 180 кВа на силовые трансформаторы ТМГ-250 кВа, с заменой шин, держателей для предохранителей типа ПК и ПН, направляющих. Заменить существующие панели ЩО-59 в РУ-0,4 кВ на панели ЩО-70 в количестве 7 шт., шинный мост в количестве 2 шт.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ТП-582, расположенной по адресу: г. Саратов, ул. Пушкина, 12, а именно: монтаж двух силовых трансформаторов ТМГ-400 кВА и монтаж шести камер КСО-394, монтаж кабельной перемычки между трансформаторами и РУ-6 кВ, ошиновка трансформаторов и РУ-0,4 к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- РП-Тарховский, расположенный по адресу: г. Саратов, ул. Тархова угол ул. 2-й Электронной, а именно: установка КСО-298 в количестве 2 шт., перезаводка кабелей-10 кВ направлением к ТП-1274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и к ТП-1274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во вновь устанавливаемые ячейки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-1, № 1-2, № 1-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реконструкции и технологического перевооружения объектов ЗАО «СПГЭС» на 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96 626 (Четыреста девяносто шесть тысяч шестьсот двадцать шесть) рублей 00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5 756 (Семьдесят пять тысяч семьсот пятьдесят шесть) рублей 51 копей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Локальных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48 98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восемь тысяч девятьсот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0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22 7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семьсот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6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 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1, № 1-2, № 1-3</w:t>
      </w:r>
      <w:r>
        <w:rPr>
          <w:spacing w:val="-2"/>
          <w:w w:val="102"/>
          <w:sz w:val="20"/>
          <w:szCs w:val="20"/>
          <w:lang w:val="zxx"/>
        </w:rPr>
        <w:t>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04T11:33:00Z</cp:lastPrinted>
  <dcterms:modified xsi:type="dcterms:W3CDTF">2014-03-04T07:34:00Z</dcterms:modified>
  <cp:revision>130</cp:revision>
  <dc:subject/>
  <dc:title>Договор купли-продажи оборудования</dc:title>
</cp:coreProperties>
</file>