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3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, п.4.10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- 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-10кВ РП – Тарховский по адресу: ул. Тархова угол 2-й Электронно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е установки КСО – 298 (2- шт линейные с вакуумными выключателям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ерезаводка кабелей -10кВ направление к ТП – 127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и к ТП – 127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во вновь устанавливаемые ячей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3.14 года по 30.04.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     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SPGS</cp:lastModifiedBy>
  <cp:lastPrinted>2014-03-04T10:17:00Z</cp:lastPrinted>
  <dcterms:modified xsi:type="dcterms:W3CDTF">2014-03-04T07:41:00Z</dcterms:modified>
  <cp:revision>12</cp:revision>
  <dc:subject/>
  <dc:title>Приложение № 1</dc:title>
</cp:coreProperties>
</file>