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-2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 С.Ю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, п.4.11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- 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–582 по адресу: ул. Пушкина, 12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оектирование установки трансформаторов ТМГ – 400кВА - 2 шт и установки камер КСО – 394 -6шт (4 линейные, 2 трансформаторные, шинный мост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кабельной перемычки между трансформаторами и РУ -6кВ, ошиновки трансформаторов и РУ -0,4к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3.14 года по 30.04.14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               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  <w:t xml:space="preserve">                          </w:t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9:00Z</dcterms:created>
  <dc:creator>Алексей</dc:creator>
  <dc:description/>
  <cp:keywords/>
  <dc:language>en-US</dc:language>
  <cp:lastModifiedBy>SPGS</cp:lastModifiedBy>
  <cp:lastPrinted>2014-03-04T10:12:00Z</cp:lastPrinted>
  <dcterms:modified xsi:type="dcterms:W3CDTF">2014-03-04T06:12:00Z</dcterms:modified>
  <cp:revision>12</cp:revision>
  <dc:subject/>
  <dc:title>Приложение № 1</dc:title>
</cp:coreProperties>
</file>