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4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5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943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ВЛИ-0,4кВ ТП-733 до объекта присоединения (земельного участка) по адресу: ул. Пригородная,б/н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 21.11.2014 года  по  15.12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в количестве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ориентировочно 1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16 153 (сто шестнадцать тысяч сто пятьдесят три) рубля 60 коп.,</w:t>
            </w:r>
            <w:r>
              <w:rPr>
                <w:rFonts w:eastAsia="Times New Roman" w:cs="Times New Roman" w:ascii="Times New Roman" w:hAnsi="Times New Roman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14T11:28:00Z</cp:lastPrinted>
  <dcterms:modified xsi:type="dcterms:W3CDTF">2014-11-14T08:28:00Z</dcterms:modified>
  <cp:revision>41</cp:revision>
  <dc:subject/>
  <dc:title/>
</cp:coreProperties>
</file>