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1413–13ип от  17.12.2013 года.  ТУ  № 7714  от  17.12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по  адресу: г. Саратов, ул. Бахметьевская,15, 1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ТП-1241, расположенной по адресу: г. Саратов, ул. Чапаева, 14/26 </w:t>
            </w:r>
            <w:r>
              <w:rPr>
                <w:sz w:val="20"/>
                <w:szCs w:val="20"/>
              </w:rPr>
              <w:t>до   установленного ШР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У3 у объекта присоединения по  адресу: г. Саратов, ул. Бахметьевская,15, 1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-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до </w:t>
            </w:r>
            <w:r>
              <w:rPr>
                <w:sz w:val="20"/>
                <w:szCs w:val="20"/>
              </w:rPr>
              <w:t>установленного ШРС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0.2014 года  по 20.11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 по адресу г. Саратов ул. Бахметьевская, 15, 17 и строительство ВЛИ-0,4кВ  от ТП-1241 до нового ШРС. (шифр 19-07-1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Алексей</dc:creator>
  <dc:description/>
  <cp:keywords/>
  <dc:language>en-US</dc:language>
  <cp:lastModifiedBy>SPGS</cp:lastModifiedBy>
  <cp:lastPrinted>2013-09-24T14:32:00Z</cp:lastPrinted>
  <dcterms:modified xsi:type="dcterms:W3CDTF">2014-10-17T06:24:00Z</dcterms:modified>
  <cp:revision>7</cp:revision>
  <dc:subject/>
  <dc:title>Приложение № 1</dc:title>
</cp:coreProperties>
</file>