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7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9099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И-0,4кВ  от  опоры  ВЛИ-0,4кВ   ТП-1471  до  объекта присоединения  (земельног участка)  по  адресу:  Совхоз «Комбайн», Дудаковский овраг.</w:t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 16.10.2014 года  по  31.10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2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Установка опор - 2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35мм2+1х54,6мм2,  протяженностью 52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 900 ( сто двадцать пять тысяч девятьсот) рублей 4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10T13:43:00Z</cp:lastPrinted>
  <dcterms:modified xsi:type="dcterms:W3CDTF">2014-10-10T09:45:00Z</dcterms:modified>
  <cp:revision>44</cp:revision>
  <dc:subject/>
  <dc:title/>
</cp:coreProperties>
</file>