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«09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9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9846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4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СаратовСтрой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98 64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евяносто восемь тысяч шестьсот сорок девять) рублей 03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 сентября 2014 г. по 3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бществом с ограниченной ответственностью «СаратовСтройСервис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ОО «СаратовСтройСервис»).</w:t>
            </w:r>
            <w:r>
              <w:rPr>
                <w:rFonts w:cs="Times New Roman" w:ascii="Times New Roman" w:hAnsi="Times New Roman"/>
              </w:rPr>
              <w:t xml:space="preserve"> (Юридический адрес: 410003, г. Саратов, Волочаевский проезд, д.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_________________________        В.Д. Рейме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    __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        _________________________         А.В. Слюсарев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       М.Ю. Фоменко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08T11:25:00Z</cp:lastPrinted>
  <dcterms:modified xsi:type="dcterms:W3CDTF">2014-09-09T10:31:00Z</dcterms:modified>
  <cp:revision>62</cp:revision>
  <dc:subject/>
  <dc:title>ПРОТОКОЛ</dc:title>
</cp:coreProperties>
</file>