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«29» сентябр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4 сентябр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486135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41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29 сентябр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486135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41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председателем комиссии Реймером В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9 сентября 2014 года в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59 от 29.09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7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71434/8 от 25.08.2014 г. - на 4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16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72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29.09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04 (двухсот четы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486135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41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9 сентября 2014 года в 14 часов 2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9-17T15:59:00Z</cp:lastPrinted>
  <dcterms:modified xsi:type="dcterms:W3CDTF">2014-09-29T10:18:00Z</dcterms:modified>
  <cp:revision>27</cp:revision>
  <dc:subject/>
  <dc:title>Протокол № 1</dc:title>
</cp:coreProperties>
</file>