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0940-12ип от 28.08.2012 года. ТУ № 5733 от 13.09.2013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ШРС по адресу: г. Саратов, ул. Рабочая, д.53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 кВ от ТП-254, расположенной по адресу: г. Саратов, ул. Ульяновская угол ул. Чапаева, до </w:t>
            </w:r>
            <w:r>
              <w:rPr>
                <w:sz w:val="20"/>
                <w:szCs w:val="20"/>
              </w:rPr>
              <w:t>установленного ШРС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 кВ от устанавливаемого ШРС до рубильника по ул. Рабочая, д.53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ШРС-1-51 У3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Установка опоры в количестве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-2 3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+1х95мм2 протяженностью 12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5. Прокладка   КЛ-0,4 кВ </w:t>
            </w:r>
            <w:r>
              <w:rPr>
                <w:sz w:val="20"/>
                <w:szCs w:val="20"/>
              </w:rPr>
              <w:t xml:space="preserve">от ШРС до рубильника на жилом доме №53 по </w:t>
            </w:r>
          </w:p>
          <w:p>
            <w:pPr>
              <w:pStyle w:val="Normal"/>
              <w:shd w:fill="FFFFFF" w:val="clear"/>
              <w:ind w:left="399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абоча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ВВГ-1-4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0,5 метров и АВВГ-1-       4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8,5 метров.</w:t>
            </w:r>
          </w:p>
          <w:p>
            <w:pPr>
              <w:pStyle w:val="Normal"/>
              <w:shd w:fill="FFFFFF" w:val="clear"/>
              <w:ind w:left="399" w:hanging="399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. Перезаводка в новый ШРС существующих кабелей 0,4 кВ из рубильника на фасаде жилого дома №53 по ул. Рабоча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03.09.2014 года по 31.10.2014 года.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установку ШРС у здания по ул. Рабочая, 53. ВЛИ-0,4кВ от РУ-0,4кВ ТП-254 до устанавливаемого ШРС. (шифр 04-13-46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в СР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3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9:24:00Z</dcterms:created>
  <dc:creator>Verbickii Maksim Vladimirovich</dc:creator>
  <dc:description/>
  <cp:keywords/>
  <dc:language>en-US</dc:language>
  <cp:lastModifiedBy>SPGS</cp:lastModifiedBy>
  <cp:lastPrinted>2013-11-26T08:58:00Z</cp:lastPrinted>
  <dcterms:modified xsi:type="dcterms:W3CDTF">2014-09-02T09:27:00Z</dcterms:modified>
  <cp:revision>55</cp:revision>
  <dc:subject/>
  <dc:title>Приложение № 1</dc:title>
</cp:coreProperties>
</file>