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«17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2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4508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8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0 245 086 (десять миллионов двести сорок пять тысяч восемьдесят шесть) рублей 72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6 сент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 142 526,20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2 сент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ок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М.Ю. Фоменко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SPGS</cp:lastModifiedBy>
  <cp:lastPrinted>2014-09-17T10:25:00Z</cp:lastPrinted>
  <dcterms:modified xsi:type="dcterms:W3CDTF">2014-09-17T07:08:00Z</dcterms:modified>
  <cp:revision>22</cp:revision>
  <dc:subject/>
  <dc:title>Протокол № 2</dc:title>
</cp:coreProperties>
</file>