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508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21» августа 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опоры ВЛИ-0,4кВ трансформаторной подстанции № 1416, расположенной по адресу: г. Саратов, 7-я Дачная, Б. Зеленогорская, у дома № 12 до границ земельного участка, расположенного по адресу: г. Саратов, 7-я Дачная, Левая сторона, б/н (кадастровый номер земельного участка 64:48:040834:84)</w:t>
      </w:r>
      <w:r>
        <w:rPr>
          <w:spacing w:val="-2"/>
          <w:w w:val="102"/>
          <w:sz w:val="20"/>
          <w:szCs w:val="20"/>
        </w:rPr>
        <w:t>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2-14ип от  25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6 364 (Сто шестнадцать тысяч триста шестьдесят четыре) рубля  11 коп., в том числе НДС 18% - 17 750 (Семнадцать тысяч семьсот пятьдесят)      рублей 4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4 909 (Тридцать четыре тысячи  девятьсот девять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325 (Пять тысяч триста двадцать пять) рублей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монтажу  воздушной линии изолированной напряжением 0,4кВ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21T10:13:00Z</dcterms:modified>
  <cp:revision>130</cp:revision>
  <dc:subject/>
  <dc:title>Договор купли-продажи оборудования</dc:title>
</cp:coreProperties>
</file>