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Договор технологического присоединения к электрическим сетям № 1463 – 13ип от 04.12.2013 года  и  ТУ № 2061  от  25.04.2013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-0,4кВ   ТП-527  по адресу: г. Саратов, с/х «Комбайн» в  Волжском  районе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опоры ВЛ-0,4кВ   ТП-527 в сторону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 от  опоры ВЛИ-0,4кВ   ТП-527  до ШРС 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  (земельного участка)  по  адресу: г. Саратов, с/х «Комбайн», б/н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, 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 Демонтаж неизолированного провода на ВЛ-0,4кВ ТП-527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 Установка опор -5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 37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 Монтаж  повторного  заземления  на 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Установка ШРС у объекта присоедине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Прокладка КЛ-0,4кВ от концевой опоры построенной ВЛИ-0,4кВ до ШРС 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  (земельного участка)  по  адресу: г. Саратов, с/х «Комбайн, б/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1.08.2014 года  по  13.10.2014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реконструкцию и строительство ВЛИ-0,4кВ  от  опоры ВЛ-0,4кВ   ТП-527  и прокладку КЛ-0,4кВ от концевой опоры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  (земельного участка)  по  адресу: г. Саратов, с/х Комбайн, б/н.  (шифр 253-02-14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1:37:00Z</dcterms:created>
  <dc:creator>Алексей</dc:creator>
  <dc:description/>
  <cp:keywords/>
  <dc:language>en-US</dc:language>
  <cp:lastModifiedBy>SPGS</cp:lastModifiedBy>
  <cp:lastPrinted>2014-07-16T16:17:00Z</cp:lastPrinted>
  <dcterms:modified xsi:type="dcterms:W3CDTF">2014-08-06T07:00:00Z</dcterms:modified>
  <cp:revision>6</cp:revision>
  <dc:subject/>
  <dc:title>Приложение № 1</dc:title>
</cp:coreProperties>
</file>