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к  договору   №_______от 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/>
            </w:pPr>
            <w:r>
              <w:rPr>
                <w:sz w:val="20"/>
                <w:szCs w:val="20"/>
              </w:rPr>
              <w:t>директора   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______С.Ю. Яценк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4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4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ТЕХНИЧЕСКОЕ ЗАДАНИ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 выполнение строительно-монтажных работ</w:t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7513"/>
      </w:tblGrid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нование для выполнения рабо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Договор технологического присоединения к электрическим сетям № 3 – 14ип от 31.01.2014 года.   ТУ № 501-2 от  31.01.2014 года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крытое акционерное общество «Саратовское предприятие городских                   электрических сетей»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 xml:space="preserve">расположения объекта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ВЛ-0,4кВ ТП-583 от </w:t>
            </w:r>
            <w:r>
              <w:rPr>
                <w:color w:val="000000"/>
                <w:sz w:val="20"/>
                <w:szCs w:val="20"/>
              </w:rPr>
              <w:t>опоры на пересечении 5-го Одесского проезда и ул. Одесской до опоры на пересечении 5-го Одесского проезда и ул. Охотная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еконструкция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. Демонтаж неизолированного провод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2. Монтаж провода СИП 2 3х95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+1х95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, протяженностью  38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3. Монтаж провода СИП 2 3х5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+1х54,6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, протяженностью  183 метр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4. Замена домовых вводов на провод СИП 4 2х16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, протяженностью  360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5. Монтаж  повторного  заземления  на  опо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65" w:leader="none"/>
              </w:tabs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Благоустройство.</w:t>
              <w:tab/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05.08.2014 года  по  12.08.2014 года. </w:t>
            </w:r>
          </w:p>
        </w:tc>
      </w:tr>
      <w:tr>
        <w:trPr>
          <w:trHeight w:val="18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роект на реконструкцию ВЛ-0,4кВ ТП-583 от </w:t>
            </w:r>
            <w:r>
              <w:rPr>
                <w:color w:val="000000"/>
                <w:sz w:val="20"/>
                <w:szCs w:val="20"/>
              </w:rPr>
              <w:t>опоры на пересечении 5-го Одесского проезда и ул. Одесской до опоры на пересечении 5-го Одесского проезда и ул. Охотная</w:t>
            </w:r>
            <w:r>
              <w:rPr>
                <w:spacing w:val="-2"/>
                <w:w w:val="102"/>
                <w:sz w:val="20"/>
                <w:szCs w:val="20"/>
              </w:rPr>
              <w:t>. (шифр 04-14-54 ЭС)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1.Обладание необходимыми профессиональными знаниями и опытом выполнения аналогичных работ. Членство в СРО 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3. Персонал должен иметь группы по электробезопасности в соответствии с требованиями ПОТР М-016-2001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ind w:left="7106"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34" w:right="851" w:gutter="0" w:header="0" w:top="567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1T11:10:00Z</dcterms:created>
  <dc:creator>Алексей</dc:creator>
  <dc:description/>
  <cp:keywords/>
  <dc:language>en-US</dc:language>
  <cp:lastModifiedBy>SPGS</cp:lastModifiedBy>
  <cp:lastPrinted>2013-09-04T13:03:00Z</cp:lastPrinted>
  <dcterms:modified xsi:type="dcterms:W3CDTF">2014-08-04T05:44:00Z</dcterms:modified>
  <cp:revision>8</cp:revision>
  <dc:subject/>
  <dc:title>Приложение № 1</dc:title>
</cp:coreProperties>
</file>