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29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285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3863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Л - 10кВ ф. 1021, ф. 1022 от РУ–10кВ п/ст Жилрайон, расположенной по ул. Топольчанская угол ул. Зыбина до РП–10кВ (№ 37 по ген. плану) микрорайон № 7 жилой район «Солнечный – 2»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Л-10кВ ф. 1023, ф. 1024 от РУ–10кВ п/ст Жилрайон, расположенной по ул. Топольчанская угол ул. Зыбина до РП–10кВ (№ 11 по ген. плану) микрорайон № 9 жилой район «Солнечный – 2»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и оборудования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 Прокладка 2 КЛ-10 кВ ф. 1021 марки АСБл–10                     сеч. 3х24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>от п/ст Жилрайон расположенной по                   ул. Топольчанская угол ул. Зыбина до РП–10кВ (№ 37 по ген. плану) микрорайон №7 жилой район «Солнечный – 2» протяженностью ориентировочно 2х1390м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 Прокладка 2 КЛ-10 кВ ф. 1022 марки АСБл–10                     сеч. 3х24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>от п/ст Жилрайон расположенной по                   ул. Топольчанская угол ул. Зыбина до РП–10кВ (№37 по ген. плану) микрорайон № 7 жилой район «Солнечный – 2» протяженностью ориентировочно 2х1390м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. Прокладка 2 КЛ-10кВ ф. 1023 марки АСБл–10                    сеч. 3х240мм2 от п/ст Жилрайон расположенной по                   ул. Топольчанская угол ул. Зыбина в сторону РП–10кВ (№ 11 по ген. плану) мик-рорайон № 9 жилой район «Солнечный – 2» протяженностью ориентировочно 2х300м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5. Прокладка 2 КЛ-10кВ ф. 1024 кабелем АСБл–10                 сеч. 3х240мм2 от п/ст Жилрайон расположенной по                 ул. Топольчанская угол ул. Зыбина в сторону РП – 10кВ (№ 11 по ген. плану) микрорайон № 9 жилой район «Солнечный–2» протяженностью ориентировочно 2х300м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87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8 315 193 (двадцать восемь миллионов триста пятнадцать тысяч сто девяноста три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5.09.2014 г. по 01.10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31.07.2014 года до 14:00 22.08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.08.2014 г. 1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</w:t>
            </w:r>
            <w:r>
              <w:rPr>
                <w:lang w:val="en-US"/>
              </w:rPr>
              <w:t>2</w:t>
            </w:r>
            <w:r>
              <w:rPr/>
              <w:t>.08.20</w:t>
            </w:r>
            <w:r>
              <w:rPr>
                <w:rFonts w:eastAsia="Calibri"/>
              </w:rPr>
              <w:t>14 г. 1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 xml:space="preserve">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8.</w:t>
            </w:r>
            <w:r>
              <w:rPr>
                <w:rFonts w:eastAsia="Calibri"/>
              </w:rPr>
              <w:t>2014 г. 1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09.</w:t>
            </w:r>
            <w:r>
              <w:rPr>
                <w:rFonts w:eastAsia="Calibri"/>
              </w:rPr>
              <w:t>2014 г. 1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- 100% о</w:t>
            </w:r>
            <w:r>
              <w:rPr>
                <w:rFonts w:eastAsia="Calibri"/>
                <w:sz w:val="23"/>
                <w:szCs w:val="23"/>
              </w:rPr>
              <w:t xml:space="preserve">платы производится по факту выполнения работ в </w:t>
            </w:r>
            <w:r>
              <w:rPr>
                <w:rFonts w:eastAsia="Calibri"/>
              </w:rPr>
              <w:t>течение 90 (девяносто) календарных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7-30T10:29:00Z</cp:lastPrinted>
  <dcterms:modified xsi:type="dcterms:W3CDTF">2014-07-30T10:24:00Z</dcterms:modified>
  <cp:revision>68</cp:revision>
  <dc:subject/>
  <dc:title>ИЗВЕЩЕНИЕ</dc:title>
</cp:coreProperties>
</file>