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jc w:val="right"/>
        <w:rPr/>
      </w:pPr>
      <w:r>
        <w:rPr/>
        <w:t>«27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9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931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п.10 п. 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210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Прадиум», ОГРН 10764490058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иобретение объекта недвижимого имущества (объекта электросетевого хозяйства): здания трансформаторной подстанции типа К-42-630 М4 по адресу г. Саратов, </w:t>
            </w:r>
            <w:r>
              <w:rPr>
                <w:spacing w:val="-4"/>
              </w:rPr>
              <w:t xml:space="preserve">ул. Пионерская, уч. № 6 на 5 Дачной, </w:t>
            </w:r>
            <w:r>
              <w:rPr/>
              <w:t>путем инвестирования в строительство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жилое одноэтажное здание трансформаторной подстанции типа К-42-630М4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г. Саратов, </w:t>
            </w:r>
            <w:r>
              <w:rPr>
                <w:spacing w:val="-4"/>
              </w:rPr>
              <w:t>ул. Пионерская, уч. № 6 на 5 Дачной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4"/>
              </w:rPr>
              <w:t>1</w:t>
            </w:r>
            <w:r>
              <w:rPr>
                <w:spacing w:val="-4"/>
                <w:lang w:val="en-US"/>
              </w:rPr>
              <w:t> </w:t>
            </w:r>
            <w:r>
              <w:rPr/>
              <w:t>560 061(один миллион пятьсот шестьдесят тысяч шестьдесят один) рубль 48 копеек, в том числе НДС 18% - 237 975 (двести тридцать семь тысяч девятьсот семьдесят пять) рублей 48 копеек.</w:t>
            </w:r>
          </w:p>
          <w:p>
            <w:pPr>
              <w:pStyle w:val="Standard"/>
              <w:rPr/>
            </w:pPr>
            <w:r>
              <w:rPr/>
              <w:t>Стоимость Объекта является твердой и изменению  не подлежит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стоимости Объекта осуществляется  путем перечисления денежных средств на расчетный счет Поставщика в следующем порядке:</w:t>
            </w:r>
          </w:p>
          <w:p>
            <w:pPr>
              <w:pStyle w:val="Standard"/>
              <w:rPr/>
            </w:pPr>
            <w:r>
              <w:rPr/>
              <w:t>а) 30 % стоимости Объекта  до «01» июля 2014 года;</w:t>
            </w:r>
          </w:p>
          <w:p>
            <w:pPr>
              <w:pStyle w:val="Standard"/>
              <w:rPr/>
            </w:pPr>
            <w:r>
              <w:rPr/>
              <w:t>б) 70 % стоимости Объекта в течение 30 (тридцати) дней с момента уведомления Застройщиком Инвестора о государственной регистрации права собственности на Объект на имя Застройщик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4"/>
              </w:rPr>
              <w:t>Поставщик гарантирует отсутствие на момент заключения договора текущих имущественных обязательств и прав третьих лиц на Объект. Поставщик также гарантирует, что в процессе исполнения договора имущественные права на Объект не будут закреплены за иными лицам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4"/>
              </w:rPr>
            </w:pPr>
            <w:r>
              <w:rPr>
                <w:spacing w:val="-4"/>
              </w:rPr>
              <w:t>Объект передается по акту приема-передачи в течение 90 (девяноста) дней с момента государственной регистрации на имя Поставщика права собственности на Объект, но не позднее «28» февраля 2015 год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textAlignment w:val="auto"/>
    </w:pPr>
    <w:rPr>
      <w:rFonts w:ascii="Courier New" w:hAnsi="Courier New" w:eastAsia="Arial" w:cs="Courier New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SPGS</dc:creator>
  <dc:description/>
  <cp:keywords/>
  <dc:language>en-US</dc:language>
  <cp:lastModifiedBy>SPGS</cp:lastModifiedBy>
  <cp:lastPrinted>2014-05-27T13:56:00Z</cp:lastPrinted>
  <dcterms:modified xsi:type="dcterms:W3CDTF">2014-05-27T09:56:00Z</dcterms:modified>
  <cp:revision>37</cp:revision>
  <dc:subject/>
  <dc:title/>
</cp:coreProperties>
</file>