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 выполнение работ по техническому обслуживанию и  гарантийному ремонту автомобилей марки TOYOT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2 января 201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право заключения договора на  выполнение работ по техническому обслуживанию и  гарантийному ремонту автомобилей марки TOYOT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2 января 2014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2969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Закрытого акционерного общества «Саратов-Авто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 право заключения договора на  выполнение работ по техническому обслуживанию и  гарантийному ремонту автомобилей марки TOYOTA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0. Начальная (максимальная) цена договора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щая цена договора за период его действия ограничена и не может превышать сумму 400 000 (четыреста тысяч) рублей, НДС не облагается. Сверх указанной суммы работы по  настоящему договору не выполняются (услуги не оказываются), платежи не производя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вправе в период действия настоящего Договора заказать работы (услуги) на сумму менее 400 000 (четырехсот тысяч) рублей. Не заказанные работы (услуги) не выполняются (не оказываются) и не оплачива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выполнение работ по техническому обслуживанию и  гарантийному ремонту автомобилей марки TOYOTA с Закрытым акционерным обществом «Саратов-Авт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_______________________        А. В. Слюсарев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_____         М.Ю. Фоменко                                                </w:t>
            </w:r>
          </w:p>
        </w:tc>
      </w:tr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43:00Z</dcterms:created>
  <dc:creator>9608</dc:creator>
  <dc:description/>
  <dc:language>en-US</dc:language>
  <cp:lastModifiedBy>Tukov Igor Vladimirovich</cp:lastModifiedBy>
  <cp:lastPrinted>2014-01-22T11:04:00Z</cp:lastPrinted>
  <dcterms:modified xsi:type="dcterms:W3CDTF">2014-01-22T09:43:00Z</dcterms:modified>
  <cp:revision>2</cp:revision>
  <dc:subject/>
  <dc:title>ПРОТОКОЛ</dc:title>
</cp:coreProperties>
</file>